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АСТЬ I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I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тыре дворянина, ехавшие со свитой позади Аллана, гнали лошадей что есть мочи: они опаздывали в Норземтон на заседание парламента.</w:t>
      </w:r>
    </w:p>
    <w:p>
      <w:pPr>
        <w:pStyle w:val="Normal"/>
        <w:ind w:firstLine="426"/>
        <w:jc w:val="both"/>
        <w:rPr/>
      </w:pPr>
      <w:r>
        <w:rPr>
          <w:sz w:val="24"/>
        </w:rPr>
        <w:t>Конюший покойного сэра Гью узнал цвета Юэлов и Ноутов, владельцев соседних с Друрикомом поместий, но ему не хотелось конфузить свою госпожу, и он отошел в сторону, давая дорогу всадни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 темноты Аллана обогнало еще человек пятнадц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ороге было очень холодно, ветер свистел в ушах, и ста</w:t>
        <w:softHyphen/>
        <w:t>рик свернул в ров. Здесь было теплее, а вода, стоявшая во рву весной, уже высохла и вымерзла.</w:t>
      </w:r>
    </w:p>
    <w:p>
      <w:pPr>
        <w:pStyle w:val="Normal"/>
        <w:ind w:firstLine="426"/>
        <w:jc w:val="both"/>
        <w:rPr/>
      </w:pPr>
      <w:r>
        <w:rPr>
          <w:sz w:val="24"/>
        </w:rPr>
        <w:t>Зеленый плащ доброго домотканого сукна, который Аллан приберегал себе на смерть, он на прошлой неделе отдал госпоже. Нельзя было спокойно смотреть, как она в своей коротенькой кофточке в талию ходит в лес, и на мельницу, и за десять лье к стряпч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и получилось, что теперь, когда нужно показаться на людях, старый слуга семьи Друриком бредет пеший по большой дороге, замотав, как нищий, ноги в старые мешки, с драным платком на голове.</w:t>
      </w:r>
    </w:p>
    <w:p>
      <w:pPr>
        <w:pStyle w:val="Normal"/>
        <w:ind w:firstLine="426"/>
        <w:jc w:val="both"/>
        <w:rPr/>
      </w:pPr>
      <w:r>
        <w:rPr>
          <w:sz w:val="24"/>
        </w:rPr>
        <w:t>И все-таки ледяной ветер прохватывает его всего насквозь, может быть, и потому, что в восемьдесят лет кровь плохо греет, и он то и дело должен постукивать пятками о промерзшую дорогу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ехала еще одна группа всадников. Передовой, задрав го</w:t>
        <w:softHyphen/>
        <w:t>лову, долго всматривался в темнеющее небо. Аллан тоже с тре</w:t>
        <w:softHyphen/>
        <w:t>вогой посмотрел наверх. Им-то что: они на конях быстрехонько доберутся до закрытия ворот в город, а ему еще придется идти целую ночь напроле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бы не мешочек за пазухой, он давно свернул бы в лес – там и тише и теплее. Вон даже с дороги виден дым от костра, и иногда ветром доносит искры.</w:t>
      </w:r>
    </w:p>
    <w:p>
      <w:pPr>
        <w:pStyle w:val="Normal"/>
        <w:ind w:firstLine="426"/>
        <w:jc w:val="both"/>
        <w:rPr/>
      </w:pPr>
      <w:r>
        <w:rPr>
          <w:sz w:val="24"/>
        </w:rPr>
        <w:t>Аллан еще раз тронул мешочек за пазухой. Внизу – немнож</w:t>
        <w:softHyphen/>
        <w:t>ко гороха, а сверху – черствый хлеб. Кому придет в голову, что там же спрятано и золото, завернутое в грязную суконку? Разве что вес мешочка покажется подозритель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н опять между деревьями светится костер. Ей-богу, можно сказать, что в лесу сейчас больше жителей, чем в любой деревн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пересек дорогу и некоторое время шел по тропинке мимо кустов ореш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юди сейчас везде одинаковые, и в лесу его примут так же, как и в любом домишке у дор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Еды у нас нет еще с весны, – скажут ему, – а погреться у огня не стоит денег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ечно, случись Аллану на коне и в новой ливрее заехать сейчас в лес, ему, пожалуй, и не поздоровилось бы, но кто по</w:t>
        <w:softHyphen/>
        <w:t>льстится на такого оборванц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еще раз глянул на небо и решительно свернул подле огромного вя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ерзлая листва звенела под ногами. Гибкие ветки хлестали его по лицу. Кланяясь встречным кустам, он пробирался к прогали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то даже и не посмотрел в сторону Аллана, когда он подо</w:t>
        <w:softHyphen/>
        <w:t>шел к кос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пах вареного и пригоревшего ячменя ударил старику в ноздри. Человек с длинным черпаком раздавал людям у огня полужидкое варево. Каждый получал на свою долю не больше горсти и тут же, не сходя с места, отправлял свою порцию в 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Бервике солдаты, охраняющие мост, получают по пол</w:t>
        <w:softHyphen/>
        <w:t>четверти гороху ежедневно, – сказал человек в меховой шапке, вылизывая ладонь. – Вот бы не худо сунуться! Я и военную службу знаю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тальные молча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Ланкастере, говорят, Джон Гентский отпустил на во</w:t>
        <w:softHyphen/>
        <w:t>лю всех своих вилланов, – продолжал он. – Богомолец вчера сказывал, что в Ланкастере люди до сих пор копают репу, и ни</w:t>
        <w:softHyphen/>
        <w:t>кто там еще и не слышал о голоде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авиться тому человеку собственным языком! – серди</w:t>
        <w:softHyphen/>
        <w:t>то перебил его сосед. – С северных графств-то и начался голод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авиться лучше Джону Гентскому своим языком! – пробормотал человек без ноги. – Он нанял нас от города Норфолька и обязался уплатить по шиллингу на челове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они хороши! – сказал парень с перевязанной голо</w:t>
        <w:softHyphen/>
        <w:t>вой. – А ты куда лезешь, старик? На всех ячменя не напа</w:t>
        <w:softHyphen/>
        <w:t>сешь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олько погреться, – пробормотал Аллан. Он действи</w:t>
        <w:softHyphen/>
        <w:t>тельно дрожал как в лихорад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чего такое старье шатается по дорогам! – сказал парень с перевязанной головой. – На работу тебя силком не возьмут, ни за два, ни за четыре пенса, подати с тебя не полагается, – сидел бы лучше дома, чем светить драными бо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 всякого и дом есть, сыночек! – кротко отозвался человек в меховой шап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Норземтон идешь? – спросил перевяза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графства Ни есть ни пить, от деревни Пустое Брюхо, представителем во Вшивый парламент, – невесело пошутил кто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что им сказать, если спросят, какое у него дело в город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перевязанный сам ответил за не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м до черта наберется купцов, и дворян, и попов, – ска</w:t>
        <w:softHyphen/>
        <w:t>зал он. – Пожалуй, насобираешь что-нибудь Христа ра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лан опустил голову. Стыдно было ему слушать такие ре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стер догорал. Малый, что раздавал пищу, тихонько свист</w:t>
        <w:softHyphen/>
        <w:t>нул. Тотчас же из темноты шагнул к костру детина с сучковатой палкой в ру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едай, там оставили для тебя в котле. А кто пойдет на смен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тина передал палку подростку в куртке с оборванными галунами, выскреб котелок и затем принялся загребать тлеющие угли зол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-то, – сказал Аллан. – Я и то уж подумал было, как это вы здесь обходитесь без сторожей близ проезжей дорог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нам бояться? – отозвался перевязанный устало. – На спину они мне клеймо еще поставят, чт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ько теперь Аллан понял, почему бедняк перевязыва</w:t>
        <w:softHyphen/>
        <w:t>ет лоб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е-таки, если б стражи не было, пришлось бы каждую минуту ждать шерифа, – объяснил Аллан и участливо поглядел на перевязанного. – Больно было, парене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ак уж и больно... Обидно... Я ведь и не знал ничего о постановлении парламента. Шел на крестин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тронул ло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 ничего, только видеть стал плохо – глаза все гноя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ынешний парламент, говорят, будет стоять за бедных людей! – начал снова тот, что рассказывал о Ланкастере. – Ко</w:t>
        <w:softHyphen/>
        <w:t>роль наш, говорят, распустит всех лордов, и джентри, и попов по домам. Только и останутся, что король и общин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чи, сорока! – перебили его. – Дай людям сп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меня спроси о парламенте, я расскажу тебе всю прав</w:t>
        <w:softHyphen/>
        <w:t>ду, – вмешался парень, что пришел только что с дороги. Он об</w:t>
        <w:softHyphen/>
        <w:t>тер рот, собираясь говорить, но ему никто не ответил. – Парламент только для того и созывают, чтобы придумать новые пакости... Говорят, теперь косарей и жнецов уже будут не клей</w:t>
        <w:softHyphen/>
        <w:t>мить за отказ от работы, а просто вздергивать на первом суку!</w:t>
      </w:r>
    </w:p>
    <w:p>
      <w:pPr>
        <w:pStyle w:val="Normal"/>
        <w:ind w:firstLine="426"/>
        <w:jc w:val="both"/>
        <w:rPr/>
      </w:pPr>
      <w:r>
        <w:rPr>
          <w:sz w:val="24"/>
        </w:rPr>
        <w:t>Никто ему не ответил. Все стали укладываться в теплую зо</w:t>
        <w:softHyphen/>
        <w:t>лу. Аллана, как старика, пустили в середин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куда же вы потом думаете податься, ребята? – спросил Аллан недоумевающе. – Зима-то еще впереди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ончим овес, станем кору с деревьев есть. Медведей под</w:t>
        <w:softHyphen/>
        <w:t>нимем в берлогах... Силки будем ставить, – раздался голос из темнот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я думаю, что парламент пойдет за нас все-таки, – ска</w:t>
        <w:softHyphen/>
        <w:t>зал неунывающий человек в меховой шапке. – Бедные попы не</w:t>
        <w:softHyphen/>
        <w:t>даром подбивают нар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колько голов поднялось от земли. Но его уже больше не бран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мы все ждем... Может, общины и вступятся за нас перед королем, – откликнулся кто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лан был слишком стар, чтобы в ноябре спать на голой зем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простившись с лесовиками, он двинулся в путь, и надо сказать, что сон нисколько не подкрепил и не освежил его. Боле</w:t>
        <w:softHyphen/>
        <w:t>ла старая рана в боку. Ныли кости, а в суставах трещало, точно в лесу в первый морозный д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доверенное лицо леди Джоанны Бёрли? – спросил итальянец и, подняв очки на лоб, внимательно поглядел на Алл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ть господина купца не удивляет мой наряд, – ответил Аллан, улыбаясь через силу. – В такие времена полезно одевать</w:t>
        <w:softHyphen/>
        <w:t>ся во всякую вето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тальянец еще раз глянул на него.</w:t>
      </w:r>
    </w:p>
    <w:p>
      <w:pPr>
        <w:pStyle w:val="Normal"/>
        <w:ind w:firstLine="426"/>
        <w:jc w:val="both"/>
        <w:rPr/>
      </w:pPr>
      <w:r>
        <w:rPr>
          <w:sz w:val="24"/>
        </w:rPr>
        <w:t>Он только сегодня вернулся из Лондона. Аллану пришлось посидеть в Норземтоне пять дней, и его жалкие дорожные запа</w:t>
        <w:softHyphen/>
        <w:t>сы пришли к концу. Госпожа велела ему разменять золотой, но Аллан под страхом смерти не стал бы исполнять это приказание. От голода у старика стали пухнуть ноги, а глаза слези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третий день своего пребывания в чужом городе он пере</w:t>
        <w:softHyphen/>
        <w:t>стал отказываться от милостыни. Вчера на паперти ему подали моченое яблоко, а нынче – пирожок. Но этого было недо</w:t>
        <w:softHyphen/>
        <w:t>статоч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чен ли ты грамоте и счету? – спросил купец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ойный сэр Гью был скупехонек и в последние годы не держал ни замкового бейлифа, ни приказчика. Аллан собствен</w:t>
        <w:softHyphen/>
        <w:t>норучно писал счета арендаторов, возил шерсть купцам и рыбу на коптильни. Может быть, он вел книги не так, как полагается в городах, но еще ни разу ни купцы, ни мужики не нашли у него ошиб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ваша милость пишет на нашем языке, я пойму все до буквы, –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снова глянул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Этот слуга предан господам, как собака, – подумал он, – но его плохо кормя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 принести хлеба и вина, – сказал он клерку по-итальян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льчишка внес на блюде хлеб и соль и две кружки с вином. Купец лениво отщипнул кусок короч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шь и пей, – предложил он, пододвигая блюдо к Аллану.</w:t>
      </w:r>
    </w:p>
    <w:p>
      <w:pPr>
        <w:pStyle w:val="Normal"/>
        <w:ind w:firstLine="426"/>
        <w:jc w:val="both"/>
        <w:rPr/>
      </w:pPr>
      <w:r>
        <w:rPr>
          <w:sz w:val="24"/>
        </w:rPr>
        <w:t>«Он нисколько не горд с простыми людьми», – подумал ста</w:t>
        <w:softHyphen/>
        <w:t>рик, но от угощения отказался. У церкви его никто не знал, а здесь он был доверенным лицом леди Джоан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ваша милость разрешит, мы сперва покончим с де</w:t>
        <w:softHyphen/>
        <w:t>лами, – сказал он. – А на еду всегда найдется врем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тальянец, пожав плечами, отодвинул блюдо. Сам-то он не хотел ни есть, ни п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я госпожа, – начал он, заглянув в письмо леди Джо</w:t>
        <w:softHyphen/>
        <w:t>анны, – хочет сверить все счета, начиная с тысяча триста семь</w:t>
        <w:softHyphen/>
        <w:t>десят шестого года. Что ты разумеешь под сверк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елел клерку найти нужную книг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, если только это не рассердит вашу милость, – пояснил Аллан смущенно, – веду записи так, как это вздумается моей глупой голове. Чтобы не было путаницы, я против каждого сче</w:t>
        <w:softHyphen/>
        <w:t>та расходов веду счет доходов и в конце месяца проверяю сам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Этот человек у меня на родине был бы банкиром», – поду</w:t>
        <w:softHyphen/>
        <w:t>мал италья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, – сказал он, перебрасывая толстые листы, – тысяча триста семьдесят шестой год, счет сэра Саймона Бёр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снова поднял очки на лоб. Волосы его были белые как снег, а глаза черные, лукавые и живые. Аллану иногда казалось, что купец носит очки только для того, чтобы скрыть от собесед</w:t>
        <w:softHyphen/>
        <w:t>ника свои мыс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сенью тысяча триста семьдесят шестого года, – начал Аллан, вытаскивая свои собственные записи, – после бракосоче</w:t>
        <w:softHyphen/>
        <w:t>тания своего с сэром Саймоном Бёрли госпожа моя полностью рассчиталась с фламандцами и евреями по долговым обязатель</w:t>
        <w:softHyphen/>
        <w:t>ствам своего супруга. Векселя были скуплены банкирской кон</w:t>
        <w:softHyphen/>
        <w:t>торой Траппани. Госпожа моя уплатила четыре тысячи ливров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– сказал купец, – но от моего господина, синьора Траппани, сэр Саймон получил в тысяча триста семьдесят ше</w:t>
        <w:softHyphen/>
        <w:t>стом году еще тысячу лив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га, ты, стало быть, тоже только слуга, – подумал Аллан приосаниваясь. – Но какой же должен быть господин, если слу</w:t>
        <w:softHyphen/>
        <w:t>га живет в таких хоромах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ответил он, глянув в свои заметки, – сэр Саймон получил ссуду в тысячу ливров под залог имущества своей суп</w:t>
        <w:softHyphen/>
        <w:t>руги, оцененного в тысячу пятьсот лив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ньги были даны из расчета восемнадцати процентов годовых, – добавил купец, – причем сэр Саймон выговорил себе право вносить проценты помесяч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тот случай, если за последние месяцы он не выполнил своего обещания, – начал Аллан, – я имею полномочия от моей госпож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снова внимательно посмотрел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этому счету у меня нет никаких претензий, – ска</w:t>
        <w:softHyphen/>
        <w:t>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Значит, дело обстоит еще не так плохо», – подумал Аллан вес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снова пододвинул к нему блюдо. Старик отломил ку</w:t>
        <w:softHyphen/>
        <w:t>сок хлеба и густо посыпал его солью. Вина Аллан пить не стал, боясь, как бы оно не свалило его с ног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тысяча триста семьдесят седьмом году, – прочел ку</w:t>
        <w:softHyphen/>
        <w:t>пец, – за сэром Бёрли числилось две тысячи ливров, взятых им на снаряжение отряда на шотландской границе, и триста ливров, уплаченных за дом на Шельской набережной. Дом приобре</w:t>
        <w:softHyphen/>
        <w:t>тен на имя Марии Боссом. Тоже под залог драгоценностей. Сле</w:t>
        <w:softHyphen/>
        <w:t>дует ли мне их перечислят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и тут у меня переписаны полностью, и ваша подпись – в конце, – сказал Аллан. Он, правда, не знал раньше, что триста ливров пошли на покупку дома, но не хотел этого показать куп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ь этот долг так же перекрыт залогом, – сказал куп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овь бросилась в лицо Аллану. Ему показалось, что он ослыш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акое?.. – спросил он хрипл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ы сочлись с твоим господином, и контора Траппани со</w:t>
        <w:softHyphen/>
        <w:t>гласилась принять в счет погашения долга и процентов заложен</w:t>
        <w:softHyphen/>
        <w:t>ные драгоценности, опись которых у тебя име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еприкосновенное имущество моей госпожи, леди Джо</w:t>
        <w:softHyphen/>
        <w:t>анны Друриком, – сказал Аллан тихо. – А что же он сделал с деньгами, посланными ему на уплату процентов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! – отрезал куп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нужно было обладать большой проницательностью, чтобы догадаться, на что могли уйти деньги при этом блестящем и рас</w:t>
        <w:softHyphen/>
        <w:t>точительном дв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! – произнес Аллан поднимаясь. Ноги его дрожа</w:t>
        <w:softHyphen/>
        <w:t>ли. – Христом богом заклинаю вас, неужели он отдал половину шкатулки в уплату за свои долги?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пись ведется на латинском, французском и английском языках, – ответил купец холодно, – это для того, чтобы нас могли рассудить в любой стране. Читай. Только ты ошибаешься: он отдал не половину шкатулки, а все, что там было. Кроме маленького колечка, которое он тут же надел себе на мизинец. Вот видишь: кольцо узкое, испанского золота, вычеркнуто из списка.</w:t>
      </w:r>
    </w:p>
    <w:p>
      <w:pPr>
        <w:pStyle w:val="Normal"/>
        <w:ind w:firstLine="426"/>
        <w:jc w:val="both"/>
        <w:rPr/>
      </w:pPr>
      <w:r>
        <w:rPr>
          <w:sz w:val="24"/>
        </w:rPr>
        <w:t>Аллан для видимости заглянул в книгу, но он ничего не мог разобрать, – строки путались одна с дру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четыре года подряд отправляли ему все замковые деньги, – почти крикнул он. – Что же теперь будет с госпожой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 еще не конец, – продолжал итальянец вздохнув. – В нынешнем, тысяча триста восьмидесятом году Саймон Бёрли получил от нас снова две тысячи ливров. Поручителем его был лорд Лэтимер, королевский откупщик. В благодарность за сдел</w:t>
        <w:softHyphen/>
        <w:t>ку сэр Саймон передал ему право участия во всех своих манориальных доходах.</w:t>
      </w:r>
    </w:p>
    <w:p>
      <w:pPr>
        <w:pStyle w:val="Normal"/>
        <w:ind w:firstLine="426"/>
        <w:jc w:val="both"/>
        <w:rPr/>
      </w:pPr>
      <w:r>
        <w:rPr>
          <w:sz w:val="24"/>
        </w:rPr>
        <w:t>«Ну, доходы-то небольшие, – подумал Аллан. – Коптильни да арендные деньги по одному только Друрикому. Ведь в своих поместьях этот волк и не додумался сдавать землю в аренду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ходов почти не было. Госпожа его продала материнские платья, чтобы выручить вот эти деньги, – он тронул мешочек на гру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я леди... – начал Аллан и вдруг всхлипнул. – Этот че</w:t>
        <w:softHyphen/>
        <w:t>ловек хуже волка!</w:t>
      </w:r>
    </w:p>
    <w:p>
      <w:pPr>
        <w:pStyle w:val="Normal"/>
        <w:ind w:firstLine="426"/>
        <w:jc w:val="both"/>
        <w:rPr/>
      </w:pPr>
      <w:r>
        <w:rPr>
          <w:sz w:val="24"/>
        </w:rPr>
        <w:t>«Мы дадим теперь немножко передохнуть мужикам, – сказа</w:t>
        <w:softHyphen/>
        <w:t>ла ему леди Джоанна на прощанье. – Королевская подать соби</w:t>
        <w:softHyphen/>
        <w:t>ралась уже два года подряд, десятая и пятнадцатая деньга вне</w:t>
        <w:softHyphen/>
        <w:t>сены. Теперь мужики немного передохнут». Вот тебе и передох</w:t>
        <w:softHyphen/>
        <w:t>нули! Теперь снова им с Мэтью придется рыскать по избам. И хоть бы один пенни с этих доходов пошел на пользу его леди! Бедняжка вынуждена была покинуть старый Друриком и посе</w:t>
        <w:softHyphen/>
        <w:t>литься в разрушенном Тизе, в Эссексе, чтобы не видеть, как обирают ее кент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лько не можете ли вы мне объяснить, что это за лорд Лэтимер и не придется ли еще нам, пожалуй, платить и ему ка</w:t>
        <w:softHyphen/>
        <w:t>кие-нибудь проценты? – спросил он на всякий случ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чувствовал необычайную усталость. Как он объяснит этому бедному старику, в чем дело? Осторожно, останавливаясь на каждом слове и подбирая выражения, итальянец расска</w:t>
        <w:softHyphen/>
        <w:t>зал в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овом, получалось так, что хозяйничать в замке с мая ме</w:t>
        <w:softHyphen/>
        <w:t>сяца будет не леди Джоанна Бёрли, а лорд Лэтимер: сэр Саймон запродал ему все свои доходы на три года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с тревогой посмотрел на стар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, к его удивлению, слуга как будто повесел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, прощаясь, он уже не походил так на мертвеца, как это было минуту назад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орд Лэтимер? – бормотал Аллан, идя к выходу. – Ну, пускай он пожалует за своими деньгами, этот лондонский молод</w:t>
        <w:softHyphen/>
        <w:t>чик. В Тизе народ гол, как сокол, а Друриком, Дизби и Эшли... Любопытно, как он будет управляться там, – он ведь еще ни</w:t>
        <w:softHyphen/>
        <w:t>когда не имел дела с кентцами. Ну, пускай поступают, как зна</w:t>
        <w:softHyphen/>
        <w:t>ют... Зато этот волк уже больше никогда и ничего с нас не будет требова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старик даже хихикнул, проходя мимо удивленного при</w:t>
        <w:softHyphen/>
        <w:t>вратника.</w:t>
      </w:r>
    </w:p>
    <w:p>
      <w:pPr>
        <w:pStyle w:val="Normal"/>
        <w:ind w:firstLine="426"/>
        <w:jc w:val="both"/>
        <w:rPr/>
      </w:pPr>
      <w:r>
        <w:rPr>
          <w:sz w:val="24"/>
        </w:rPr>
        <w:t>...Большие окна в доме итальянца были завешены суконными занавесями, и поэтому яркое ноябрьское солнце больно ударило по старческим глазам, когда Аллан вышел на у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ные пятна заплясали перед ним в воздухе, и он присло</w:t>
        <w:softHyphen/>
        <w:t>нился к стене.</w:t>
      </w:r>
    </w:p>
    <w:p>
      <w:pPr>
        <w:pStyle w:val="Normal"/>
        <w:ind w:firstLine="426"/>
        <w:jc w:val="both"/>
        <w:rPr/>
      </w:pPr>
      <w:r>
        <w:rPr>
          <w:sz w:val="24"/>
        </w:rPr>
        <w:t>В городе сегодня народу было больше, чем когда-либо. Ал</w:t>
        <w:softHyphen/>
        <w:t>лан еле протиснулся через толпу, но на соседней улице было еще хуже. Женщины, вопя, тащили за собой детей; мужчины бежали вперед, точно обезумев, не глядя под ноги и расталкивая встреч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 ума спятил! – крикнул Аллан, отброшенный изо всех сил к стене. – Да что это за наваждени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го снова сбили с ног. Люди бежали, как будто их догонял огонь или в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т мычал и блеял, из ворот домов лаяли псы, визжали по</w:t>
        <w:softHyphen/>
        <w:t>падавшиеся под ноги свинь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д городом стоял вопль. Аллан вспомнил молодость: такое он видел в 1339 году, когда на город Фолькстон напали бретон</w:t>
        <w:softHyphen/>
        <w:t>цы и сожгли его дотла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так же точно отчаянно вопили женщины, а мужчины, обезумев от ужаса, молчали, глядя, как пираты выбрасывают на улицу их добро, жгут дома и уводят скот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откуда в Норземтоне было взяться французам? После того как Калэ попал в руки англичан, случаются, конечно, гра</w:t>
        <w:softHyphen/>
        <w:t>бежи, но о таком наглом разбое уже давно не слыхать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ажник, положив алебарду на землю, сидел на камне, безучастно глядя вперед, точно он не был нанят для того, чтобы поддерживать в городе поряд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разве это порядок? Аллана самого три раза сбивали с ног. А вот сейчас упала молодая женщина и по ней пробежало не меньше тридцати человек, а стражник даже в ус не ду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т, эти ребята слишком обнаглели на городских харчах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лан подошел к стражнику и тронул его за плеч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ушай-ка, малы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ажник даже не пошевел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оглох, что ли? – крикнул Аллан над самым его ухом.</w:t>
      </w:r>
    </w:p>
    <w:p>
      <w:pPr>
        <w:pStyle w:val="Normal"/>
        <w:ind w:firstLine="426"/>
        <w:jc w:val="both"/>
        <w:rPr/>
      </w:pPr>
      <w:r>
        <w:rPr>
          <w:sz w:val="24"/>
        </w:rPr>
        <w:t>Стражник поднял на него глаза. Они были почти белые от ужаса. Только в глубине мутно темнели точки зрач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овый королевский налог! – сказал он. – Третий налог за четыре года! Только что разрешил парламент. Нельзя доводить до исступления народ: камня на камне не останется от это</w:t>
        <w:softHyphen/>
        <w:t>го города! – сказал он, пряча лицо в колени.</w:t>
      </w:r>
    </w:p>
    <w:p>
      <w:pPr>
        <w:pStyle w:val="Normal"/>
        <w:ind w:firstLine="426"/>
        <w:jc w:val="both"/>
        <w:rPr/>
      </w:pPr>
      <w:r>
        <w:rPr>
          <w:sz w:val="24"/>
        </w:rPr>
        <w:t>Аллан боялся не так за себя, как за хозяйское золото. Он постарался выбраться из Норземтона засветло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 нагнавшие его в дороге мелочные торговцы, возвра</w:t>
        <w:softHyphen/>
        <w:t>щавшиеся в Сент-Олбанс, сообщили Аллану, что все страхи его были напрасны: мужики и ремесленники пошумели и разошлись по домам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II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Щенок был крупный, цвета красной глины, с лягушачьим пятнистым животом. Глаза его недавно открылись, и он, чуть кося, неодобрительно поглядывал на Джоанну. Морда его была толстая, вся в черных точках будущих усов.</w:t>
      </w:r>
    </w:p>
    <w:p>
      <w:pPr>
        <w:pStyle w:val="Normal"/>
        <w:ind w:firstLine="426"/>
        <w:jc w:val="both"/>
        <w:rPr/>
      </w:pPr>
      <w:r>
        <w:rPr>
          <w:sz w:val="24"/>
        </w:rPr>
        <w:t>Леди Бёрли крепко целовала его в живот, и в уши, и в нос, а он, сконфуженный всеобщим вниманием, часто зевал, туго от</w:t>
        <w:softHyphen/>
        <w:t>крывая рот и показывая черное ребристое нёб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останется мне на память о тебе, – говорила Джоанна сквозь слезы и снова целовала щенка. – Я назову его «Подарок». Может быть, если бы не он, ничего не случилось бы.</w:t>
      </w:r>
    </w:p>
    <w:p>
      <w:pPr>
        <w:pStyle w:val="Normal"/>
        <w:ind w:firstLine="426"/>
        <w:jc w:val="both"/>
        <w:rPr/>
      </w:pPr>
      <w:r>
        <w:rPr>
          <w:sz w:val="24"/>
        </w:rPr>
        <w:t>Это было все равно что сказать: «Если бы не этот ячмень, я не попал бы в тюрьму», то есть если бы из ячменя не сварили пива, да я не зашел бы в трактир, да не напился бы до бесчув</w:t>
        <w:softHyphen/>
        <w:t>ствия, да не подрался бы на дороге – тогда я никогда не попал бы в тюрь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ечно, так нельзя было рассуждать, но Джек сам готов был расцеловать щенка. Он стоял, сжимая руки, едва удержива</w:t>
        <w:softHyphen/>
        <w:t>ясь от сле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ачнем прощаться, Джоанна, – сказал он, снимая шап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было похоже на 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так крепко ступил больной ногой, что на повязке высту</w:t>
        <w:softHyphen/>
        <w:t>пила кров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, значит, это был не 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 тебя храни, Джоан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 тебя храни, Джек!</w:t>
      </w:r>
    </w:p>
    <w:p>
      <w:pPr>
        <w:pStyle w:val="Normal"/>
        <w:ind w:firstLine="426"/>
        <w:jc w:val="both"/>
        <w:rPr/>
      </w:pPr>
      <w:r>
        <w:rPr>
          <w:sz w:val="24"/>
        </w:rPr>
        <w:t>Она долго стояла и смотрела ему вслед. Только когда на дороге виднелась уже еле заметная точка, леди Бёрли вернулась в хол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ак и знала, что стоит только нам увидеться – и все начнется снач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думать, что это произошло из-за собаки, то уж, во вся</w:t>
        <w:softHyphen/>
        <w:t>ком случае, не из-за щенка, а из-за его матери – рыжей овчарки Чэрри.</w:t>
      </w:r>
    </w:p>
    <w:p>
      <w:pPr>
        <w:pStyle w:val="Normal"/>
        <w:ind w:firstLine="426"/>
        <w:jc w:val="both"/>
        <w:rPr/>
      </w:pPr>
      <w:r>
        <w:rPr>
          <w:sz w:val="24"/>
        </w:rPr>
        <w:t>Собака, которая в течение года не оставляла ни на минуту двора и одним своим видом могла отпугнуть любого бродягу, теперь вот уже около полумесяца шаталась бог знает где. И днем она тоже несколько раз убегала на дорогу и ела падаль. А недав</w:t>
        <w:softHyphen/>
        <w:t>но она притащила полуистлевшую человеческую руку. Это зна</w:t>
        <w:softHyphen/>
        <w:t>чит, что в своих путешествиях она добиралась до самого Медстона и рылась в отбросах позади помоста палача.</w:t>
      </w:r>
    </w:p>
    <w:p>
      <w:pPr>
        <w:pStyle w:val="Normal"/>
        <w:ind w:firstLine="426"/>
        <w:jc w:val="both"/>
        <w:rPr/>
      </w:pPr>
      <w:r>
        <w:rPr>
          <w:sz w:val="24"/>
        </w:rPr>
        <w:t>За время ее бродяжничества злые люди украли петуха, ото</w:t>
        <w:softHyphen/>
        <w:t>рвали доски от бывшего овина, провалили крышу сарая, пере</w:t>
        <w:softHyphen/>
        <w:t>бираясь через изгородь, и чуть не задавили насмерть черную овечку, пытаясь вытащить ее через оконце. Если бы собака была во дворе, ничего этого не случилось бы.</w:t>
      </w:r>
    </w:p>
    <w:p>
      <w:pPr>
        <w:pStyle w:val="Normal"/>
        <w:ind w:firstLine="426"/>
        <w:jc w:val="both"/>
        <w:rPr/>
      </w:pPr>
      <w:r>
        <w:rPr>
          <w:sz w:val="24"/>
        </w:rPr>
        <w:t>И, если бы Чэрри была во дворе, никакому чужому человеку, будь он хоть трижды ранен, не взбрело бы на ум искать приста</w:t>
        <w:softHyphen/>
        <w:t>нища в замке Тиз.</w:t>
      </w:r>
    </w:p>
    <w:p>
      <w:pPr>
        <w:pStyle w:val="Normal"/>
        <w:ind w:firstLine="426"/>
        <w:jc w:val="both"/>
        <w:rPr/>
      </w:pPr>
      <w:r>
        <w:rPr>
          <w:sz w:val="24"/>
        </w:rPr>
        <w:t>В пятницу, 7 марта (будь благословен этот день!), Джоанна поднялась с твердым намерением проучить беспутную собаку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она выглянула во двор, Чэрри уже вертелась у дверей, держа в зубах огромную серую крысу. Но она тотчас же положи</w:t>
        <w:softHyphen/>
        <w:t>ла ее на снег, чтобы как следует приветствовать свою хозяй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 тебе не поможет! – пригрозила Джоанна и отвер</w:t>
        <w:softHyphen/>
        <w:t>нулась, ища на гвозде кн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 только ей бросился в глаза тощий, обвисший живот собаки с набухшими сос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х, вот как? – сказала она, оставляя мысль о распра</w:t>
        <w:softHyphen/>
        <w:t>ве. – Но куда же ты дела своих малышей?</w:t>
      </w:r>
    </w:p>
    <w:p>
      <w:pPr>
        <w:pStyle w:val="Normal"/>
        <w:ind w:firstLine="426"/>
        <w:jc w:val="both"/>
        <w:rPr/>
      </w:pPr>
      <w:r>
        <w:rPr>
          <w:sz w:val="24"/>
        </w:rPr>
        <w:t>Вместе с Мэтью Джоанна обшарила всю солому и кучу на</w:t>
        <w:softHyphen/>
        <w:t>воза, но щенят нигде не было видно. Только к концу дня Аллан принес вот этого – одного толстого рыжего щенка. Он нашел его по следам самой Чэрри за дорогой, в брошенной барсучьей норе. Куда делись остальные – так и осталось неизвестным. Щенок был весь в снегу и дрожал, поэтому Джоанна решила приютить его с матерью на ночь в холл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1590675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холл же она перенесла кур и бедную перепуганную овечку. Это было все, что уцелело от хозяйства замка Ти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конец сегодня ночью мы выспимся как следует, – ска</w:t>
        <w:softHyphen/>
        <w:t>зала Джоан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в эту ночь ей не пришлось даже сомкнуть гл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лан уже давно спал, Мэтью плел охотничью сумку из ремней, а Джоанна расчесывала на ночь косы, когда Чэрри подняла сначала морду, а потом заворч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ш, Чэрри! – крикнула ее госпожа и вышла посмотреть, что делается во дв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это были воры, то красть они могли только хворост; бревна были слишком длинные и тяжелые, а больше в замке взять уже было нечего.</w:t>
      </w:r>
    </w:p>
    <w:p>
      <w:pPr>
        <w:pStyle w:val="Normal"/>
        <w:ind w:firstLine="426"/>
        <w:jc w:val="both"/>
        <w:rPr/>
      </w:pPr>
      <w:r>
        <w:rPr>
          <w:sz w:val="24"/>
        </w:rPr>
        <w:t>Леди Бёрли тотчас же заметила человека у сарая. Он стоял, прислонясь к стене, и смотрел на 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ебе нужно? – закричала леди изо всех с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ужой не тронулся с ме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ди вернулась в холл за железным ломом. Мэтью не слы</w:t>
        <w:softHyphen/>
        <w:t>шал, как она хлопнула дверью, а может быть, только сделал вид, что не слышит. Он был трусоват. Чэрри уже ощетинилась и лая</w:t>
        <w:softHyphen/>
        <w:t>ла на весь пустой хол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лучилось, леди? – спросил Мэтью нако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ржа Чэрри за ошейник одной рукой, а другой опираясь на лом, Джоанна подошла к сар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ка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ходили воровать кур, – решил подоспевший с само</w:t>
        <w:softHyphen/>
        <w:t>стрелом Мэ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хозяйка его закричала.</w:t>
      </w:r>
    </w:p>
    <w:p>
      <w:pPr>
        <w:pStyle w:val="Normal"/>
        <w:ind w:firstLine="426"/>
        <w:jc w:val="both"/>
        <w:rPr/>
      </w:pPr>
      <w:r>
        <w:rPr>
          <w:sz w:val="24"/>
        </w:rPr>
        <w:t>Чужой лежал на протоптанной к сараю тропинке. У ног его расплывалось большое темное пят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вернулась в холл за Алл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после возвращения из Норземтона совсем обессилел. Он спал днем и ночью и сейчас спросонья не сразу сообразил, че</w:t>
        <w:softHyphen/>
        <w:t>го от него хотя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оги и руки ему нужно бы перебить, чтобы отвадить от чужо</w:t>
        <w:softHyphen/>
        <w:t>го добра! – ворчал Мэтью, вта</w:t>
        <w:softHyphen/>
        <w:t>скивая вместе с госпожой и Алла</w:t>
        <w:softHyphen/>
        <w:t>ном тяжелое тело по обледенелым ступень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овь текла так обильно, что все трое были испачканы с головы до н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качать бы его хорошень</w:t>
        <w:softHyphen/>
        <w:t>ко, разбойника, да сбросить со стены в ров! – предложил Мэ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Аллан был другого мнения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спожа велела его перевя</w:t>
        <w:softHyphen/>
        <w:t>зать, – возразил он. – А как оч</w:t>
        <w:softHyphen/>
        <w:t>нется, тогда, конечно, пусть идет на все четыре стороны. Но не каж</w:t>
        <w:softHyphen/>
        <w:t>дый бродяга – вор или разбой</w:t>
        <w:softHyphen/>
        <w:t>ник, – добавил он, вспоминая лесо</w:t>
        <w:softHyphen/>
        <w:t>в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а старика ждали, что ска</w:t>
        <w:softHyphen/>
        <w:t>жет леди.</w:t>
      </w:r>
    </w:p>
    <w:p>
      <w:pPr>
        <w:pStyle w:val="Normal"/>
        <w:ind w:firstLine="426"/>
        <w:jc w:val="both"/>
        <w:rPr/>
      </w:pPr>
      <w:r>
        <w:rPr>
          <w:sz w:val="24"/>
        </w:rPr>
        <w:t>Джоанна распорядилась отнес</w:t>
        <w:softHyphen/>
        <w:t>ти парня в солярий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и уложить в постель. Там днем светло, и удоб</w:t>
        <w:softHyphen/>
        <w:t>нее будет его перевязы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вашу постель, миле</w:t>
        <w:softHyphen/>
        <w:t>ди? – в испуге крикнул Аллан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Джоанна уже приподняла чужого за плечи. Ей-богу, эти старики вдвоем слабее ребенка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7835" cy="199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итесь-ка за ноги да поменьше ворчите, – добави</w:t>
        <w:softHyphen/>
        <w:t>ла 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ужой застонал и пошевелил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лан принес светильник. Надо было посмотреть, в чем дело.</w:t>
      </w:r>
    </w:p>
    <w:p>
      <w:pPr>
        <w:pStyle w:val="Normal"/>
        <w:ind w:firstLine="426"/>
        <w:jc w:val="both"/>
        <w:rPr/>
      </w:pPr>
      <w:r>
        <w:rPr>
          <w:sz w:val="24"/>
        </w:rPr>
        <w:t>Рана была у лодыжки, неглубокая и свежая. Стрела застряла в кости и сломалась. Джоанне стоило большого труда удалить наконечник. Аллан тотчас же остановил кровь, перетянув ногу повыше раны оленьей жилой.</w:t>
      </w:r>
    </w:p>
    <w:p>
      <w:pPr>
        <w:pStyle w:val="Normal"/>
        <w:ind w:firstLine="426"/>
        <w:jc w:val="both"/>
        <w:rPr/>
      </w:pPr>
      <w:r>
        <w:rPr>
          <w:sz w:val="24"/>
        </w:rPr>
        <w:t>Из любопытства он осветил лицо чуж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овсем молодой! – подумал он. – Три года назад такой па</w:t>
        <w:softHyphen/>
        <w:t>рень мог бы прокормить всю семью. А теперь он голодный ша</w:t>
        <w:softHyphen/>
        <w:t>тается по дорогам! Ох, господа, господа, что вы делаете! Ох, не к добру все эти затеи против мужиков! Этак можно было по</w:t>
        <w:softHyphen/>
        <w:t>ступать в старину, но не теперь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же будет спать миледи? – спросил Алл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пожа его молчала. Он недовольно повернулся к 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же вы ляжете, миледи? – повторил он о сердц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пожа крепко оперлась на его плеч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нуточку, Аллан, – сказала она слабым голо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ом, нагнувшись, открыла сундуч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йдя свою тонкую, еще девичью косынку, леди разорвала ее с треском на две ча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втра при свете мы его перевяжем как следует, – сказала она дрожащим голосом. – А сейчас ступайте спать. Я посте</w:t>
        <w:softHyphen/>
        <w:t>лю себе в хол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стащила со своей постели и разложила перед холодным камином холла медвежью шку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олярии было много теплее, так как изредка там горела жаров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этью украдкой постучал себя пальцем по л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а, – подумал Аллан, – с двумя такими дураками тут, чего доброго, и молодой человек может свихнутьс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должен же был кто-нибудь вступиться за его маленькую Джоанну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, хитростью леди пошла в покойного сэра Гью! – сказал он. – Дверь-то в солярий о двух засовах! Вот мы ее припрем как следует, тогда нам не придется тревожиться всю ночь, гадая, кого это мы пустили в замок... Не каждый ведь может выбросить умирающего на дорогу, – добавил он, предвидя возражения Мэтью. – Нашу леди в монастыре учили врачеванию и милосер</w:t>
        <w:softHyphen/>
        <w:t>дию. А вашим разбойникам только бы жечь да грабить да поку</w:t>
        <w:softHyphen/>
        <w:t>пать в Лондоне дома на чужие день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 разбойниками он разумел весь старинный и знатный род Бёр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ужой пришел в себя еще ночью, потому что старики, под</w:t>
        <w:softHyphen/>
        <w:t>нявшись до света, услышали доносящийся из-за двери гул го</w:t>
        <w:softHyphen/>
        <w:t>лос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бы не Аллан, Мэтью подошел бы и подслушал: его до смерти мучило любопытство. Но сегодня была его очередь про</w:t>
        <w:softHyphen/>
        <w:t>верять силки. Взяв сплетенную вчера сумку, он вышел, все время оглядываясь на дверь соляр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лан немедленно прильнул ухом к ще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не должен был ввязываться в драку, – говорила его госпожа. – Правильно я рассуждаю, Дже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понятно, у меня есть дела поважнее, – согласился чу</w:t>
        <w:softHyphen/>
        <w:t>жой. – Но стражник хлестал старика, как хлещут ленивую ло</w:t>
        <w:softHyphen/>
        <w:t>шадь, и я не стерпел. Нет, я сейчас буду осмотрительнее. Мне бы только добраться до Фоббинга. Но и по дороге мне есть у ко</w:t>
        <w:softHyphen/>
        <w:t>го спрят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а вторая дочка рыбака, она очень красивая? – спроси</w:t>
        <w:softHyphen/>
        <w:t>ла ле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ь тебе судья, Джоанна! Как ты можешь думать сейчас о так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эрри громко залаяла во дв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эй, вы там, в замке! – кричал громкий голос с до</w:t>
        <w:softHyphen/>
        <w:t>рог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го еще не хватало! – бормотал Аллан, никак не попа</w:t>
        <w:softHyphen/>
        <w:t>дая в рукава старенькой куртки. – Леди, леди! Не дай господи, вдруг это прибыл сам сэр Саймон! Леди, поостерегите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госпожа его в это время, разделив на тонкие пряди волосы чужого, обвивала ими свои паль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я вся в золоте, Джек, – говорила она нежно. – Какие еще богатства мне нужны!.. Не холодно ли было тебе в дороге? И почему ты свернул к нашему замку? И как ты нашел пролом в стене? Думал ли ты здесь встретиться с леди Бёрли? Только скажи мне всю правду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говорю правду... Нет, я не думал встретиться с то</w:t>
        <w:softHyphen/>
        <w:t>бой. Я обошел бы замок за сорок лье, если бы знал, что здесь живет леди Бёрли. Пролом я нашел потому, что к нему вели следы. Мне совсем не было холодно, я был очень разгорячен ходь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друг вспомнил о плаще и густо покрасне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сли ты поэтому спрашиваешь, то я отдал твой плащ, Джоанна. Может быть, ты не простишь меня, но я отдал его первому встречному нищему. Это было в тот день, когда я узнал о твоей свадь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я не поэтому спрашиваю, – говорила Джоанна, бес</w:t>
        <w:softHyphen/>
        <w:t>печно смеясь. – Но он хотя бы пообещал хорошенько помолиться за тебя, этот нищий, ради такого богатого подарка?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устите мост! – крикнул всадник с дороги.</w:t>
      </w:r>
    </w:p>
    <w:p>
      <w:pPr>
        <w:pStyle w:val="Normal"/>
        <w:ind w:firstLine="426"/>
        <w:jc w:val="both"/>
        <w:rPr/>
      </w:pPr>
      <w:r>
        <w:rPr>
          <w:sz w:val="24"/>
        </w:rPr>
        <w:t>Теперь Аллан разглядел его как следует. Это был стряпчий из Сэмфорда. Ради такого не стоит и трудиться. Нужно завтра же позвать кузнеца, потому что с мостом когда-нибудь будет несчастье. Они втроем с леди еле поворачивают колесо, а тут еще – не ровен час – нагрянет сэр Саймон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нельзя же было объяснять чужому человеку, что моста не опускают с самой осени и что леди Бёрли и ее челядь выбира</w:t>
        <w:softHyphen/>
        <w:t>ются из замка через пролом в стене, а потом через замерзший ров с вод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япчий вынул из-за пазухи пакет и помахал им над го</w:t>
        <w:softHyphen/>
        <w:t>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лан спустился к нему по льду. Стряпчий привез письмо от сэра Саймона Бёр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ак ваши мужики? – спросил он, уже отъехав и обо</w:t>
        <w:softHyphen/>
        <w:t>рачиваясь к Алл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т не понял, что он имеет в ви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ваши? – ответил он вопросом на вопр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, наших мужиков мы вот как держим! – крикнул стряп</w:t>
        <w:softHyphen/>
        <w:t>чий и показал сжатый кул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этью вернулся из лесу, леди Джоанна, старый Ал</w:t>
        <w:softHyphen/>
        <w:t>лан и чужой сидели за столом в хол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лько времени, как Том Бэкстон уже в Гревзенде? – спросила его госпож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этью, не отвечая, смотрел на гост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Может быть, мои господа и разбойники, но они не сажают с собой за стол первого встречного мужика», – подум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м Бэкстон? – переспросил он вспоминая. – Вы отпу</w:t>
        <w:softHyphen/>
        <w:t>стили его, миледи, в самый праздник тела Христ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огда вернется сэр Саймон? – спросила госпожа, загля</w:t>
        <w:softHyphen/>
        <w:t>дывая в письмо. – Бедный Том! Как бы ему дать зн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м Бэкстон был третий слуга, которого сэр Саймон, уезжая, оставил при своей супруге. Том Бэкстон, несмотря на молодость, был очень искусен в ремеслах. Он не был простым кузнецом: из серебряной пластинки он мог вырезать тонкие, как кружево, вещи, которые купцы потом охотно выдавали за венецианскую работу. Госпожа пожалела его и отпустила в Гревзенд, где се</w:t>
        <w:softHyphen/>
        <w:t>ребряники готовы были вырывать его друг у друга из рук.</w:t>
      </w:r>
    </w:p>
    <w:p>
      <w:pPr>
        <w:pStyle w:val="Normal"/>
        <w:ind w:firstLine="426"/>
        <w:jc w:val="both"/>
        <w:rPr/>
      </w:pPr>
      <w:r>
        <w:rPr>
          <w:sz w:val="24"/>
        </w:rPr>
        <w:t>По закону нужно было один год и один день прожить в горо</w:t>
        <w:softHyphen/>
        <w:t>де, чтобы стать его гражданином, а тогда, будь ты хоть вилла</w:t>
        <w:softHyphen/>
        <w:t>ном, хоть сервом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, а город уже не отдаст тебя сеньору, хотя бы он даже расшибся в лепе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ин ваш, сэр Саймон Бёрли, прибудет в замок в по</w:t>
        <w:softHyphen/>
        <w:t>следних числах февраля!.. – торжественно объявила леди Джоан</w:t>
        <w:softHyphen/>
        <w:t>на. – Садись, Мэтью, ты слишком стар, чтобы стоять у двери.</w:t>
      </w:r>
    </w:p>
    <w:p>
      <w:pPr>
        <w:pStyle w:val="Normal"/>
        <w:ind w:firstLine="426"/>
        <w:jc w:val="both"/>
        <w:rPr/>
      </w:pPr>
      <w:r>
        <w:rPr>
          <w:sz w:val="24"/>
        </w:rPr>
        <w:t>«А этот парень еще слишком молод, чтобы его усаживать за стол с господами», – подумал Мэтью, покачивая голов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сподин ваш велит очистить конюшни к его приезду и, кроме того, наказывает Тому Бэкстону пойти в услужение к сэру Ральфу Броунингу, с которым он подписал об этом соглашение. Ну, что вы скажете на это, стари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жа моя имеет такую же власть над слугами, как и господин, – заметил Алла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сли бы госпожа сегодня же отпустила меня на все четы</w:t>
        <w:softHyphen/>
        <w:t>ре стороны да еще дала в придачу тяжелый кошелек серебра, я не тронулся бы с места, побоявшись гнева господина, – воз</w:t>
        <w:softHyphen/>
        <w:t>разил Мэ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будь что будет! – пробормотала леди Джоан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рошо, что эта лиса Мэтью спит, как сурок. Они опять бе</w:t>
        <w:softHyphen/>
        <w:t>седовали громко, даже не опасаясь плохо притворенной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пожа перевязывала рану чужому, точно он сам не в силах был это сдел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жек, тебе недолго ждать! – говорила она нежно. – Сэр Саймон меня не любит и никогда не любил, и я это узнала сей</w:t>
        <w:softHyphen/>
        <w:t>час же после свадьбы. И если папа в Риме разрешит ему развод, он рад будет жениться еще раз на девушке, которая более подхо</w:t>
        <w:softHyphen/>
        <w:t>дит ему по нра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ужой пробормотал себе что-то под н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-нет, не говори так! Он женился на мне, когда я была еще совсем бедной, почти нищей!</w:t>
      </w:r>
    </w:p>
    <w:p>
      <w:pPr>
        <w:pStyle w:val="Normal"/>
        <w:ind w:firstLine="426"/>
        <w:jc w:val="both"/>
        <w:rPr/>
      </w:pPr>
      <w:r>
        <w:rPr>
          <w:sz w:val="24"/>
        </w:rPr>
        <w:t>«Такою же, как сейчас», – подумал Аллан и сам удивился своим мыслям. И еще больше он удивлялся тому, как смело рас</w:t>
        <w:softHyphen/>
        <w:t>суждает обо всем его маленькая леди. Не иначе, как она набра</w:t>
        <w:softHyphen/>
        <w:t>лась этих мыслей в проклятом Лондоне, потому что дяди короля сами там переженились по три и четыре раза и такое же позво</w:t>
        <w:softHyphen/>
        <w:t>ляют и своим рыцар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 тебе судья, Джоанна, если ты меня обманываешь и на этот раз! – сказал чужой в ответ на все речи его госпожи.</w:t>
      </w:r>
    </w:p>
    <w:p>
      <w:pPr>
        <w:pStyle w:val="Normal"/>
        <w:ind w:firstLine="426"/>
        <w:jc w:val="both"/>
        <w:rPr/>
      </w:pPr>
      <w:r>
        <w:rPr>
          <w:sz w:val="24"/>
        </w:rPr>
        <w:t>И тут старый Аллан услышал такое, от чего волосы дыбом поднялись на его бедной голо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 мне не судья, Джек, – ответила его маленькая леди, – один ты мне судья, и если ты меня простил, мне не о чем больше думать... Очень ли я похудела и подурнела с тех пор, Джек? – спросила она тотчас 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такая же красивая, как всегда, а толстой тебе никогда не быть. С годами ты только ширишься в плечах, как деревен</w:t>
        <w:softHyphen/>
        <w:t>ский парни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чужой, точно он не был простым мужиком, а леди Бёрли – благородной дамой, встал и положил руки на плечи его госпо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но ли мне поцеловать тебя, Джоанна? – спросил он так громко, как будто говорил со своей собственной же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лан выпрямился и сжал кул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его маленькая Джоанна хорошо ответила, хотя, может быть, и не так, как подобает леди из замка Друри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еще не раз, и не два, и не три будешь целовать меня, Джек, но пока я перед богом и людьми жена Саймона Бёрли. Неужели ты хочешь, чтобы я не имела права прямо смотреть ему в глаза? Мои губы сами так и тянутся к тебе, но не будем больше говорить об э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Аллан чуть не задохнулся от радости, узнав, что чужой на</w:t>
        <w:softHyphen/>
        <w:t>всегда убирается из замка. И как был он прав, стараясь поско</w:t>
        <w:softHyphen/>
        <w:t>рее выпроводить гостя, – парень только-только успел скрыться из виду, а из солярия еще не выветрился запах ремня и пота, который всегда оставляет после себя мужик, как прискакали с факелами передовые отряды Саймона Бёр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сподин наш едет сюда со всей охотой – с егерями и со</w:t>
        <w:softHyphen/>
        <w:t>кольничими! С ним прибудут лорд и леди Бервик, и леди Тоунтон, и другие. Необходимо немедленно же затопить все камины в замке, чтобы дамы не схватили простуды в сыром помещении, и топить до самого того дня, когда приедет сэр Саймон. Лорд везет с собой припасы и поваров и просит леди позаботиться только о помещении для девяти человек господ и двадцати трех слу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о 13 марта 1381 года.</w:t>
      </w:r>
    </w:p>
    <w:p>
      <w:pPr>
        <w:pStyle w:val="Normal"/>
        <w:ind w:firstLine="426"/>
        <w:jc w:val="both"/>
        <w:rPr/>
      </w:pPr>
      <w:r>
        <w:rPr>
          <w:sz w:val="24"/>
        </w:rPr>
        <w:t>Леди Джоанна тотчас же занялась приготовлениями к встре</w:t>
        <w:softHyphen/>
        <w:t>че гостей. Напиленные на будущий год дрова уже жарко пыла</w:t>
        <w:softHyphen/>
        <w:t>ли в каминах. Аллан и Мэтью сбились с ног, вынося навоз и ско</w:t>
        <w:softHyphen/>
        <w:t>лачивая ясли в конюшнях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а леди, не жалея рук, терла песком и золой черные, закоп</w:t>
        <w:softHyphen/>
        <w:t>телые балки, а затем принялась за побел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есело распевая, Джоанна, стоя на лесенке, водила щеткой по стене. В обычае было белить стены только на высоте челове</w:t>
        <w:softHyphen/>
        <w:t>ческого роста, но ей хотелось, чтобы к приезду гостей холл при</w:t>
        <w:softHyphen/>
        <w:t>нял совсем праздничный вид.</w:t>
      </w:r>
    </w:p>
    <w:p>
      <w:pPr>
        <w:pStyle w:val="Normal"/>
        <w:ind w:firstLine="426"/>
        <w:jc w:val="both"/>
        <w:rPr/>
      </w:pPr>
      <w:r>
        <w:rPr>
          <w:sz w:val="24"/>
        </w:rPr>
        <w:t>Теперь каждый свой день она начинала и заканчивала пес</w:t>
        <w:softHyphen/>
        <w:t>ней. Она вспомнила все нормандские романсы, слышанные в дет</w:t>
        <w:softHyphen/>
        <w:t>стве, и те, которым она научилась в Лондоне, и даже мужицкие песни Кента и Эссекса.</w:t>
      </w:r>
    </w:p>
    <w:p>
      <w:pPr>
        <w:pStyle w:val="Normal"/>
        <w:ind w:firstLine="426"/>
        <w:jc w:val="both"/>
        <w:rPr/>
      </w:pPr>
      <w:r>
        <w:rPr>
          <w:sz w:val="24"/>
        </w:rPr>
        <w:t>Ее уже нисколько не сердила воркотня двух стариков. Скло</w:t>
        <w:softHyphen/>
        <w:t>нив голову набок, она занималась своим делом и слушала, как они препирались вниз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удь я молод, как ты, – говорил восьмидесятилетний Аллан семидесятидвухлетнему Мэтью, – я бы сам намесил гли</w:t>
        <w:softHyphen/>
        <w:t>ны, а не заставлял бы нашу леди заниматься этим грязным дел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арок, который очень вырос и возмужал за последнее вре</w:t>
        <w:softHyphen/>
        <w:t>мя, весело лаял, прыгал и падал на землю, стараясь ухватить свою госпожу з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йчас это было широколапое, вислозадое и короткошеее су</w:t>
        <w:softHyphen/>
        <w:t>щество. Когда его звали, он, точно медведь, поворачивался всем своим туловищем. Но уже сейчас можно было сказать, что со временем из него выйдет добрый пе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две недели в замке было получено известие, что сэра Саймона Бёрли по дороге к Тизу повстречал его старый друг и соратник, сэр Джордж Сэйбилл, и зазвал охотиться в свои леса. Лорд вернется домой только к концу марта. Однако хозяин замка Тиз не приехал ни в марте, ни в апреле, а потом начались события, о которых следует рассказать особо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III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Йомен, которого звали Джон Фокс, был однажды вызван по делу в замок к своему господину, сэру Готфруа Болду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ло было в Эссексе еще в 1376 г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Джон Фокс считался зажиточным мужиком и держал землю от своего сеньора на арендных правах. Это был один из наибо</w:t>
        <w:softHyphen/>
        <w:t>лее уважаемых граждан села, отец семерых детей, исправный плательщик налогов и добрый катол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подин позвал его для того, чтобы потолковать с ним о тор</w:t>
        <w:softHyphen/>
        <w:t>говле шерстью, которую полагал наладить у себя в имении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беседе присутствовали приор аббатства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 xml:space="preserve"> и сын помещи</w:t>
        <w:softHyphen/>
        <w:t>ка, молодой мастер Ральф Болдуин. Мастер недавно возвратился из Франции залечивать рану, полученную в бою. Он с детства был весьма горяч и несдержан нравом, что и привело к очень прискорбному событию.</w:t>
      </w:r>
    </w:p>
    <w:p>
      <w:pPr>
        <w:pStyle w:val="Normal"/>
        <w:ind w:firstLine="426"/>
        <w:jc w:val="both"/>
        <w:rPr/>
      </w:pPr>
      <w:r>
        <w:rPr>
          <w:sz w:val="24"/>
        </w:rPr>
        <w:t>Джон Фокс в беседе, забывшись, положил руку на спинку кресла, где сидел сэр Готфруа. Тогда молодой Ральф Болдуин, не стерпев наглости мужика, в гневе вскочил с места и бывшим при нем охотничьим ножом отхватил начисто пальцы Джона Фокса – все четыре с правой руки, как они и лежали на спинке крес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окс закричал и, обернув руку полой куртки, бросился из комна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жик, вернись, возьми свое мясо! – крикнул мастер Ральф Болдуин, на свою бе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н Фокс вернулся и подобрал окровавленные обрубки паль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этого за ним дважды присылали из замка, но он там так и не показался. Залечив руку, он ушел в лес.</w:t>
      </w:r>
    </w:p>
    <w:p>
      <w:pPr>
        <w:pStyle w:val="Normal"/>
        <w:ind w:firstLine="426"/>
        <w:jc w:val="both"/>
        <w:rPr/>
      </w:pPr>
      <w:r>
        <w:rPr>
          <w:sz w:val="24"/>
        </w:rPr>
        <w:t>В молодости йомен был неплохим лучником, но с годами от сытой и спокойной жизни отяжелел и утратил былую меткость и сноровку. Однако в лесу он сбавил немного жиру и, ежедневно упражняясь, довел свое искусство до того, что, отводя своим единственным большим пальцем тетиву, он спускал ее с такой силой, что стрела, вылетая, пробивала насквозь молодое дере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Щит, обтянутый кожей, он окрасил в красный цвет и прибил к нему четыре высохших скрюченных пальца с длинными ног</w:t>
        <w:softHyphen/>
        <w:t>т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лес к нему приходили разные люди, и он их всех принимал без разб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ыновья приносили ему из села стрелы и луки, которые ра</w:t>
        <w:softHyphen/>
        <w:t>ботал на продажу их сосед, Томас-лучник. Жена Джона Фокса не жалела для этого денег.</w:t>
      </w:r>
    </w:p>
    <w:p>
      <w:pPr>
        <w:pStyle w:val="Normal"/>
        <w:ind w:firstLine="426"/>
        <w:jc w:val="both"/>
        <w:rPr/>
      </w:pPr>
      <w:r>
        <w:rPr>
          <w:sz w:val="24"/>
        </w:rPr>
        <w:t>Вот с этими людьми и свел Джека-Соломинку сын кровель</w:t>
        <w:softHyphen/>
        <w:t>щика из Дэртфорда Уот Тайлер четыре года назад. И сейчас, покидая замок Тиз, Джек также надеялся найти у них пристани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овек, который много времени проводит в замке или в го</w:t>
        <w:softHyphen/>
        <w:t>родском доме, поглядев на снег, на низкое небо, на скучную белую дорогу, сказал бы, что зима в этом году еще не скоро придет к концу.</w:t>
      </w:r>
    </w:p>
    <w:p>
      <w:pPr>
        <w:pStyle w:val="Normal"/>
        <w:ind w:firstLine="426"/>
        <w:jc w:val="both"/>
        <w:rPr/>
      </w:pPr>
      <w:r>
        <w:rPr>
          <w:sz w:val="24"/>
        </w:rPr>
        <w:t>Несмотря на март, уже вторую неделю дует резкий северо-</w:t>
        <w:softHyphen/>
        <w:t>восточный ветер, солнце садится в огненные тучи, что опять предвещает ветер или мороз. Дятлы сносят шишки к гнездам, точно готовясь ко второй зиме, а вороний грай покрывает все остальные звуки в ле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Джек шел посмеиваясь. Он-то наверное знал, что весна уже недалеко. Дело было не в том, что он снова нашел Джо</w:t>
        <w:softHyphen/>
        <w:t>анну, и не в том, что она пообещала, как только сойдет снег, разыскать его в Фоббинге. Просто Джек слишком хорошо знал лес и его обитате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ег под деревьями был весь как будто источен червями, а на пригорке порыжел, как рыжеет белка к весне.</w:t>
      </w:r>
    </w:p>
    <w:p>
      <w:pPr>
        <w:pStyle w:val="Normal"/>
        <w:ind w:firstLine="426"/>
        <w:jc w:val="both"/>
        <w:rPr/>
      </w:pPr>
      <w:r>
        <w:rPr>
          <w:sz w:val="24"/>
        </w:rPr>
        <w:t>Сейчас уже не пробежишься по сугробам, они обрыхлели и осунулись, а вчера Джек видел полянку, вдоль и поперек пере</w:t>
        <w:softHyphen/>
        <w:t>сеченную мелкими следками, как будто здесь шли заячьи танцы или хоровод. Зверь раньше человека предчувствует тепло и ра</w:t>
        <w:softHyphen/>
        <w:t>дуется 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 и человек, если хорошенько прислушается, может разли</w:t>
        <w:softHyphen/>
        <w:t>чить легкий звон над лесом, похожий на звон хвои, – это капель. Это она источила снег под деревьями, это она, замерзая, звенит на ве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за капелью уже недалека и настоящая оттеп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шел, внимательно оглядываясь по сторонам. Однако не лесная капель и не заячьи следы привлекали сейчас его вни</w:t>
        <w:softHyphen/>
        <w:t>мание.</w:t>
      </w:r>
    </w:p>
    <w:p>
      <w:pPr>
        <w:pStyle w:val="Normal"/>
        <w:ind w:firstLine="426"/>
        <w:jc w:val="both"/>
        <w:rPr/>
      </w:pPr>
      <w:r>
        <w:rPr>
          <w:sz w:val="24"/>
        </w:rPr>
        <w:t>Господа думают, что не мужицкое дело разбираться в грамо</w:t>
        <w:softHyphen/>
        <w:t>те. Они запрещают детям вилланов обучаться чтению и письму, а также уходить в ремесленники. Мужик должен сидеть на зем</w:t>
        <w:softHyphen/>
        <w:t>ле, а то, что получает с земли, отдавать сеньору. Мужик не дол</w:t>
        <w:softHyphen/>
        <w:t>жен ни читать, ни писать, а когда сеньор составляет с ним какой-нибудь документ, он не должен разбираться в его содержании. Сноситься мужикам из разных деревень также не следует: они друг от друга могут набраться вредных мыс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, не умея читать и писать, мужики отлично сносились между собой, и, проходя белой пустой дорогой, Джек узнавал новости о своих друзьях. Правда, это было совсем не то, что из</w:t>
        <w:softHyphen/>
        <w:t>вещение, написанное на пергаменте, но, если быть вниматель</w:t>
        <w:softHyphen/>
        <w:t>ным, можно понять мног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надломлена ветка сосны и повернута к югу. В этом месте следует пересечь дорогу и свернуть по тропинке, убегающей к Сэмфорду. Стоп! Горкой у подножия клена сложена груда кам</w:t>
        <w:softHyphen/>
        <w:t>ней. Джек оглянулся по сторонам и, поплевав на руки, схватился за гладкий ствол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клене, в узком, как рука, дупле, было старое беличье гнездо. Джек нащупал в нем камешки – один, два, три, четыре. Но что это должно обозначать? Четыре дня пути? Или четыре лье отсюда? Или четверо людей иду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, как бы то ни было, продвигаться следовало на юг.</w:t>
      </w:r>
    </w:p>
    <w:p>
      <w:pPr>
        <w:pStyle w:val="Normal"/>
        <w:ind w:firstLine="426"/>
        <w:jc w:val="both"/>
        <w:rPr/>
      </w:pPr>
      <w:r>
        <w:rPr>
          <w:sz w:val="24"/>
        </w:rPr>
        <w:t>Порой на кустах, словно случайно упавшая, качалась ветка с шишками, иногда расщепленный сук был накрест перевязан травинкой, и Джек, разбирая все эти сообщения, продвигался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вежесрубленный молодой дубок, лежавший поперек тропин</w:t>
        <w:softHyphen/>
        <w:t>ки, извещал, что лесовики где-то здесь поблиз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какой сейчас следует подавать им сигнал? Не щел</w:t>
        <w:softHyphen/>
        <w:t>кать же соловьем и не свистеть же иволгой, когда кругом еще не стаял снег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прошел вперед по тропинке, свернул назад и вышел на маленькую белую поляну. Нигде ни следа. На деревьях и ку</w:t>
        <w:softHyphen/>
        <w:t>стах – ни зн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означает ли срубленный дубок, что лесовикам что-то ста</w:t>
        <w:softHyphen/>
        <w:t>ло помехой на пути и они свернули обратн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внимательно рассматривал мох у пня, булыжник у до</w:t>
        <w:softHyphen/>
        <w:t>роги, кусты и ветки. А на земле если и были какие-нибудь сле</w:t>
        <w:softHyphen/>
        <w:t>ды, за ночь их все запорошило сне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веющей по дороге поземкой навстречу ему двигалась тем</w:t>
        <w:softHyphen/>
        <w:t>ная масса. До Джека донесся резкий свист бичей и подбадриваю</w:t>
        <w:softHyphen/>
        <w:t>щие окрики: «Гей-гей, о-гей, гелло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гуртовщики гнали ск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поворачивать назад, нет удобнее случая, как пристать к гуртовщикам. Эти ребята не одного беглого виллана выручали уже из беды. Только бы с ними не было стражник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всматривался, щурясь от летевшего в глаза снега, и вдруг досадливо махнул рукой: впереди гурта с пиками и са</w:t>
        <w:softHyphen/>
        <w:t>мострелами ехали двое солд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означало, что скот был закуплен или захвачен для нужд короля.</w:t>
      </w:r>
    </w:p>
    <w:p>
      <w:pPr>
        <w:pStyle w:val="Normal"/>
        <w:ind w:firstLine="426"/>
        <w:jc w:val="both"/>
        <w:rPr/>
      </w:pPr>
      <w:r>
        <w:rPr>
          <w:sz w:val="24"/>
        </w:rPr>
        <w:t>Конные, громко переговариваясь между собой, передвигались шагом по дороге, предоставляя мужикам орать до хрипоты и без устали орудовать бич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А перед ними, облегчая им дорогу, ветер гнал низкий густой снежок, точно белое войс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у вдруг ясно почудилось, как что-то зашумело рядом в кустах, но громкие крики на дороге тотчас же отвлекли его внимание.</w:t>
      </w:r>
    </w:p>
    <w:p>
      <w:pPr>
        <w:pStyle w:val="Normal"/>
        <w:ind w:firstLine="426"/>
        <w:jc w:val="both"/>
        <w:rPr/>
      </w:pPr>
      <w:r>
        <w:rPr>
          <w:sz w:val="24"/>
        </w:rPr>
        <w:t>Ехавший впереди стражник с размаху вместе с конем грох</w:t>
        <w:softHyphen/>
        <w:t>нулся в выкопанный поперек дороги ров, искусно закрытый вет</w:t>
        <w:softHyphen/>
        <w:t>вями и снегом. Второй немедленно осадил коня и уже прилажи</w:t>
        <w:softHyphen/>
        <w:t>вал самострел, потому что из придорожных кустов выскочило человек десять с дубинками и топор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уртовщиков было немногим меньше, но, воспользовавшись суматохой, они и не думали о стражниках, а, благополучно обой</w:t>
        <w:softHyphen/>
        <w:t>дя ров, подняли над головами бичи. Те, описав огромные вось</w:t>
        <w:softHyphen/>
        <w:t>мерки, опустились на спины ошалевших быков, и через минуту все стадо скрылось за поворотом дороги. Посреди, плечом к пле</w:t>
        <w:softHyphen/>
        <w:t>чу, как добрые товарищи, тесно бежали ов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одним телком и двумя баранами гуртовщикам все-таки пришлось поплат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же не зная, что стадо сопровождали солдаты, а судя по одному тому, что гуртовщики не крепко отстаивали свое добро, можно было догадаться, что скот был королевский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ому стражнику удалось ускакать, лошадь второго ушибла ногу, но она даже не прихрамывала, а солдат остался цел и невред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н Фокс творил суд скорый и правый. Того молодца, что защищался и ранил двоих лесовиков, следовало бы повесить на первом суку, но он удрал восвояси. Второй, бросив оружие на дорогу, просил о помиловании, и ему было велено всыпать два</w:t>
        <w:softHyphen/>
        <w:t>дцать палочных ударов и отпуст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лошадью был наказ смотреть в оба – она пригодится са</w:t>
        <w:softHyphen/>
        <w:t>мому Джону Фок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битая добыча – два барана и теленок не прожили и часу. Туши немедля освежевали, кости пошли в котел, а мясо, разре</w:t>
        <w:softHyphen/>
        <w:t>зав на тонкие ломти, присолили и развесили вялить на ве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куры тоже, не жалея, густо присыпали солью: лесовики недавно отбили ее целый во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а проводили в лагерь, разбитый под самым Сэмфордом. Его ласково приняли и сытно накормили и пообещали дать ему еще на дорогу мяса и соли, но он был невес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го одолевали тяжелые мысли.</w:t>
      </w:r>
    </w:p>
    <w:p>
      <w:pPr>
        <w:pStyle w:val="Normal"/>
        <w:ind w:firstLine="426"/>
        <w:jc w:val="both"/>
        <w:rPr/>
      </w:pPr>
      <w:r>
        <w:rPr>
          <w:sz w:val="24"/>
        </w:rPr>
        <w:t>Джон Фокс ходил сейчас в плаще на рысьем меху, а на бес</w:t>
        <w:softHyphen/>
        <w:t>палой руке, как дворянин, носил перчатку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у показалось, что Фокс нарочито небрежно едва кивнул головой в ответ на его почтительный поклон, словно всей по</w:t>
        <w:softHyphen/>
        <w:t>вадкой желая показать, что с прошлого года многое переме</w:t>
        <w:softHyphen/>
        <w:t>нилось.</w:t>
      </w:r>
    </w:p>
    <w:p>
      <w:pPr>
        <w:pStyle w:val="Normal"/>
        <w:ind w:firstLine="426"/>
        <w:jc w:val="both"/>
        <w:rPr/>
      </w:pPr>
      <w:r>
        <w:rPr>
          <w:sz w:val="24"/>
        </w:rPr>
        <w:t>Правда, сейчас у него вдвое прибавилось людей, и если в тот раз они с Джеком спали, зарывшись в прошлогоднюю листву, то сейчас уже для Джона Фокса разбивают палатку. Садясь есть, он ждет, пока малый нарежет для него мяса, хотя тот родом из той же деревни Сэмфорд, что и он, и такой же фригольдер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 как и сам Фок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разве это дело для мужиков – все равно, свободных или несвободных – шататься по лесу, нападать на обозы и грабить проезжающих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Это рыцарская забава, – думал Джек, укладываясь подле костра. – Вот и не мудрено, что они усваивают и другие рыцар</w:t>
        <w:softHyphen/>
        <w:t>ские замашк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огда безделье не объединит людей так, как их объеди</w:t>
        <w:softHyphen/>
        <w:t>няет труд. Нужно много лет подряд подниматься утрами в один час, в один час выходить в поле или в мастерскую, в один час складывать инструмент или выпрягать быков, и тогда ты точно сможешь угадать, чего хочет твой сосед справа и чего хочет твой сосед слева. Большой хитрости тут нет, потому что они хотят того же, что и ты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 давно не наедался так сытно, как сегодня. Его немедля потянуло ко сну. Но сильная боль в ноге и мысли долго не да</w:t>
        <w:softHyphen/>
        <w:t>вали ему уснуть. Хорошо было бы из Фоббинга сходить прове</w:t>
        <w:softHyphen/>
        <w:t>дать старую Джейн Строу. За четыре года Джек только три раза видел мать. Филь, вероятно, уже совсем бравый парень; жаль только, что у него поврежден глаз. Тома и девочек Джек представлял себе совсем смутно, он уже забыл их лица.</w:t>
      </w:r>
    </w:p>
    <w:p>
      <w:pPr>
        <w:pStyle w:val="Normal"/>
        <w:ind w:firstLine="426"/>
        <w:jc w:val="both"/>
        <w:rPr/>
      </w:pPr>
      <w:r>
        <w:rPr>
          <w:sz w:val="24"/>
        </w:rPr>
        <w:t>Четыре года подряд Джек вставал и ложился с именем Джо</w:t>
        <w:softHyphen/>
        <w:t>анны на губах, а сейчас он как будто даже ее и не вспоминал. Но это было все равно что сидеть спиной к горящему костру. Как бы ни било тебе в лицо ветром и снегом, ты знаешь, что костер здесь, рядом. Иногда тебя всего насквозь прохватывает стужей, но ты терпишь, потому что достаточно тебе протянуть руку, чтобы ощутить тепл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ней, пожалуй, башмаки те же, что и четыре года назад, – сказал он, вдруг усмехнувшись. Если со зла кто-нибудь нарочно тронет тебя за раненую руку, то чувствуешь такую же боль и гн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ймон Бёрли навряд ли додумается привезти своей супруге обновку из Лондона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огда ты будешь моей женой, Джоанна... – сказал он вслух, но тут же остановил сам себя. Если столько времени он не позволял себе думать об этом, можно потерпеть еще нем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вспомнил мальчика, который четыре года назад катался по песку, кусая себе руки и задыхаясь от рыда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ы верно сказала, Джоанна: это еще не самое большое гор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горько плакала, когда Джек рассказывал ей о себе, но потом встала и вытерла слез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никогда больше не поступлю так с тобой, – сказала она. – И мне тоже было не сладко. Но все-таки это еще не самое большое горе. Если бы ты проехал по графству Кент, ты согла</w:t>
        <w:softHyphen/>
        <w:t>сился бы со мной.</w:t>
      </w:r>
    </w:p>
    <w:p>
      <w:pPr>
        <w:pStyle w:val="Normal"/>
        <w:ind w:firstLine="426"/>
        <w:jc w:val="both"/>
        <w:rPr/>
      </w:pPr>
      <w:r>
        <w:rPr>
          <w:sz w:val="24"/>
        </w:rPr>
        <w:t>Она жалеет своих зажиточных йоменов, разоренных войной и налогами. Он не проехал – он исходил пешком вдоль и поперек и графство Кент, и графство Эссекс, и Сэрри, и Сэффольк, и Норфольк, и Гердфордшир, и то, что делается в Кенте, это тоже еще не самое большое горе. Но бог тебя благослови, Джо</w:t>
        <w:softHyphen/>
        <w:t>анна, за то, что ты думаешь не только о себ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лагере лесовиков никто, кроме Джека, не ждал Уота Тайлера, да и сам Джек потерял надежду с ним встретиться. Но все-таки он, как было условленно, положил груду камней на до</w:t>
        <w:softHyphen/>
        <w:t>роге. Тайлер надеялся в Медстоне проведать Джона Бола, если ему удастся проникнуть в тюрь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трех месяцев вынужденного поста лесовики сегодня впервые наелись досы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н сморил их. Заснул даже Уил Уилкинс, на обязанности которого лежало проверять дозорных у дороги.</w:t>
      </w:r>
    </w:p>
    <w:p>
      <w:pPr>
        <w:pStyle w:val="Normal"/>
        <w:ind w:firstLine="426"/>
        <w:jc w:val="both"/>
        <w:rPr/>
      </w:pPr>
      <w:r>
        <w:rPr>
          <w:sz w:val="24"/>
        </w:rPr>
        <w:t>Разбуженные среди ночи, часовые кинулись было бить тре</w:t>
        <w:softHyphen/>
        <w:t>вогу, но, раздув головню, тотчас же узнали Крепыша-Уота. Только он один умел сваливаться, как снег на голову. Тотчас же послышались смех и веселые восклицания, однако Тайлер не был расположен шут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их людей, – сказал он, указывая на Уила Уилкинса, Бена Джонсона и Бена Тромпа – часовых, – этих людей следо</w:t>
        <w:softHyphen/>
        <w:t>вало бы связать и оставить на месте. В Уинсберской сотне мне сказали, что здесь в лесу готовится королевская облава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 на ночь ушел от потухшего костра и устроился в кустах жимолости и сейчас из темноты наблюдал тревогу. Да, пожалуй, на этот раз предстояло дело посерьезнее, чем вдесятером напа</w:t>
        <w:softHyphen/>
        <w:t>дать на двоих или угонять королевский скот у мужиков, которые его не защищают.</w:t>
      </w:r>
    </w:p>
    <w:p>
      <w:pPr>
        <w:pStyle w:val="Normal"/>
        <w:ind w:firstLine="426"/>
        <w:jc w:val="both"/>
        <w:rPr/>
      </w:pPr>
      <w:r>
        <w:rPr>
          <w:sz w:val="24"/>
        </w:rPr>
        <w:t>Мимо костра туда и сюда сновали черные фигуры. Иногда кто-нибудь подбрасывал хворост в огонь, и тогда вверх летело пламя и искры. Лесовики второпях разбирали свои луки и стре</w:t>
        <w:softHyphen/>
        <w:t>лы и расталкивали сонных товарищ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лежал не шевелясь. Здесь было налицо двадцать че</w:t>
        <w:softHyphen/>
        <w:t>ловек с луками и стрелами, у двенадцати имелись топоры, а остальные пятнадцать – двадцать человек были вооружены дубин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такой отряд не может дать отпор королевской облаве, не для чего было людям по два, по три и по четыре года сидеть в лесу, ставить чучело в драном дворянском плаще и ежедневно упражняться в стрельбе в цель. Пожалуй, для Джона Фокса еще не прошло время повиниться во всем господину и забросить в кусты красный щит с четырьмя высохшими, скрюченными пальц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 в упор смотрел на начальника отряда и на идущего с ним рядом Уота Тайлера. Он никогда не наблюдал своего по</w:t>
        <w:softHyphen/>
        <w:t>братима издали. Когда стоишь рядом с ним, тебе все время при</w:t>
        <w:softHyphen/>
        <w:t>ходит в голову мысль, что он шутя может поднять тебя на воз</w:t>
        <w:softHyphen/>
        <w:t>дух, связать узлом и отбросить на добрые пол-лье в сторону.</w:t>
      </w:r>
    </w:p>
    <w:p>
      <w:pPr>
        <w:pStyle w:val="Normal"/>
        <w:ind w:firstLine="426"/>
        <w:jc w:val="both"/>
        <w:rPr/>
      </w:pPr>
      <w:r>
        <w:rPr>
          <w:sz w:val="24"/>
        </w:rPr>
        <w:t>Они прошли мимо, почти задев Джека одеждой. Ослепленные пламенем костра, они ничего не видели в темно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 время как Джон Фокс делал один шаг, Уот Тайлер де</w:t>
        <w:softHyphen/>
        <w:t>лал д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ожет быть, мы все-таки постоим немного за себя? – спросил йомен, и голос его звучал просительно. – Ребята целятся ничуть не хуже королевских стрелков. Да солдат, как видно, бу</w:t>
        <w:softHyphen/>
        <w:t>дет немного. Нагонят, как в тот раз, больше мужиков из сосед</w:t>
        <w:softHyphen/>
        <w:t>них деревен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асходитесь поодиночке, – словно не слыша его, продол</w:t>
        <w:softHyphen/>
        <w:t>жал свое Тайлер. – Парня, которого бьет черная болезнь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, мы возьмем с собой на островок. Ты, видать, о двух головах, если толкуешь о том, что медведя надо спускать на медведя, а бор</w:t>
        <w:softHyphen/>
        <w:t>зую – на борзую. Какая нам польза будет, если наши ребята положат мужиков из Лонгбриджской или Уингетской сотни!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 не все слушали Уота Тайлера с таким вниманием, как Джон Фокс. Джек видел, как у костра его обступила целая толпа негодующих лесовиков. А один так размахивал руками, что Тайлеру пришлось выхватить горящую головню из огня для того, чтобы отпугнуть крикуна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 немедля вскочил на ноги и поспешил на подмогу. Уот Тайлер был его добрый товарищ и названый брат. Четыре года назад в Фоббинге, на берегу моря, они поменялись крест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Но, видать, большая сила была в этом человеке, потому что, когда Джек добежал до костра, Уот Тайлер спокойно разгребал горящие сучья и затаптывал пламя, а другие помогали ему в э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конечно, в этих делах понимаешь больше нашего, – сказал тот, что минуту назад кипятился больше все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от снова набежала толпа людей, и Уолтер Тайлер те</w:t>
        <w:softHyphen/>
        <w:t>перь быстро поворачивался во все стороны, как волк в собачьей ста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-но! – только говорил он угрожаю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гда соседи унимали особенно расходившегося крикун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том все сели в кружок, и Тайлер толково объяснил, в чем дело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этой неделе в лесу будет облава. Поскорее всем нужно разойтись в разные стороны. Мужики из Фрича обещали кое-кого припрятать на это время. Но лесовики сами должны пони</w:t>
        <w:softHyphen/>
        <w:t>мать и не ходить по дороге целыми табу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чего это все начало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с того же нало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от вытащил из-за пазухи королевский прик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прочитает? – спросил он. Сам он плохо разбирался в букв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выступил из темнот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, это ты, брат! – сказал Тайлер. Он крепко обнял Дже</w:t>
        <w:softHyphen/>
        <w:t>ка и поцеловал в обе щеки. – Не вышло дело! – шепнул он ему на ухо. – Отца Джона сопровождало человек десять стражников, а я был один и безоружный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 решил отложить расспросы. Двое лесовиков держали горящие головни, а он развернул пергамен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«Ричард, божьей милостью король Англии и Франции и повелитель Ирландии», – прочел он заглавную стро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совики скинули шапки, а Тайлер, взяв из рук Джека до</w:t>
        <w:softHyphen/>
        <w:t>кумент, почтительно поцеловал королевскую печ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«...Всем коннетаблям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, шерифам, бейлифам и сотским по</w:t>
        <w:softHyphen/>
        <w:t>велеваю: в каждом графстве избрать комиссию из пяти достой</w:t>
        <w:softHyphen/>
        <w:t>ных и уважаемых лиц и поручить им проверить податные списки, представленные в Палату Шахматной доски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 сборщиками налога, ибо непреложно установлено, что последние, щадя многих лиц каждого данного графства, одних не внесли в списки преднаме</w:t>
        <w:softHyphen/>
        <w:t>ренно, а других – по небрежности или покровительству...»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споди! – вздохнули в толпе. – Брали по три грота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 xml:space="preserve"> со всех подряд, с имущих и неимущих, чуть ли собак не облагали налог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поднял голову и посмотрел на говоривше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«...а посему, – продолжал он читать, – предписываю: в каждом городе и деревне в пределах каждого данного графства проверить наново численность населения и взыскать налог со всех уклонившихся, для чего лендлордам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, сквайрам и владете</w:t>
        <w:softHyphen/>
        <w:t>лям монастырских земель надлежит не отпускать своих вилланов в дорогу, а шерифам и сотенным – оцепить все леса и выловить бродяг и злоумышленников, преступно скрывающихся от коро</w:t>
        <w:softHyphen/>
        <w:t>левских учетчиков и этим наносящих непоправимый вред и ущерб королевской казне и королевству. Дано в четвертый год царствования, в городе Лондоне»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333625" cy="3566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лпе молч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 же это будет, ребятки? – спросил Уот Тайлер, поглядывая на лесов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гда со всех сторон посыпались вопросы и замечани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ду ли говорят, что Джон Лэг взял у короля подать на откуп?</w:t>
      </w:r>
      <w:r>
        <w:rPr>
          <w:rStyle w:val="FootnoteCharacters"/>
          <w:rStyle w:val="FootnoteAnchor"/>
          <w:sz w:val="24"/>
        </w:rPr>
        <w:footnoteReference w:id="14"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 ли то, что деньги собирают, чтобы возвести Гентского на кастильский престо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то-кто, а уж канцлер Сэдбери и Ричард Гелз – казна</w:t>
        <w:softHyphen/>
        <w:t>чей – погреют здесь руки! В семьдесят шестом году они, гово</w:t>
        <w:softHyphen/>
        <w:t>рят, получили налог по весу, а сдали порченой стертой монетой. в точности согласно ее стоимости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сейчас навряд ли им придется что сдавать. Как ни жми камень, а вода из него не потечет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знаю, ребятки, – сказал Тайлер задумчиво. – Кто бы ни взял на откуп налог – Джон Лэг, или лорд Лэтимер, или купец Лайонс, но свои денежки они захотят вернуть!.. И подумать только, – добавил он, покачивая головой, – под такими преступ</w:t>
        <w:softHyphen/>
        <w:t>ными распоряжениями ставят королевскую печать и невинного ребенка заставляют прикладывать к ним свою чистую рук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ще раз поцеловав королевскую печать, он спрятал перга</w:t>
        <w:softHyphen/>
        <w:t>мент за пазу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Черные, серые и красные стволы расходились, сходились, снова расходились, и от постоянного мелькания деревьев в лесу Джек закрывал глаза. Он потерял много крови по дороге к замку Тиз я сейчас чувствовал слабость. Он сильно припадал на ране</w:t>
        <w:softHyphen/>
        <w:t>ную ногу, и уже дважды на повязке проступала кров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н Фокс взялся провести его с Уотом Тайлером в тайник. Посреди лесного озера был островок, здесь их не отыщет ника</w:t>
        <w:softHyphen/>
        <w:t>кая облава.</w:t>
      </w:r>
    </w:p>
    <w:p>
      <w:pPr>
        <w:pStyle w:val="Normal"/>
        <w:ind w:firstLine="426"/>
        <w:jc w:val="both"/>
        <w:rPr/>
      </w:pPr>
      <w:r>
        <w:rPr>
          <w:sz w:val="24"/>
        </w:rPr>
        <w:t>Озерко питалось двумя проточными ключами и не замерзало всю зиму. Лодка была припрятана в куст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прочем, те, кто не боялся промочить ног, отлично переправ</w:t>
        <w:softHyphen/>
        <w:t>лялись и вбр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островок лесовики снесли оружие, съестные припасы и оставили пятерых сторожей.</w:t>
      </w:r>
    </w:p>
    <w:p>
      <w:pPr>
        <w:pStyle w:val="Normal"/>
        <w:ind w:firstLine="426"/>
        <w:jc w:val="both"/>
        <w:rPr/>
      </w:pPr>
      <w:r>
        <w:rPr>
          <w:sz w:val="24"/>
        </w:rPr>
        <w:t>Уолтер Тайлер шел позади всех. Указывая дорогу, Джон Фокс вел в поводу лошадку, отнятую у стражника. Шли молча. Каждый думал свою ду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а донимали сомн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ушай-ка, – сказал он вдруг Джону Фоксу, – а что было бы, если бы господин твой не отрубил тебе пальцев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? – спросил тот хму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остался бы на своем наделе, сеял, пахал и разводил бы овец, как и раньше, не так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он же отрубил мне пальцы, – сказал йомен, не по</w:t>
        <w:softHyphen/>
        <w:t>ним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й-ка, я загадаю тебе одну загадку, – продолжал Джек. – Вот, представь себе, что знатная леди полюбила бедного мужика, а потом посмеялась над ним. Он с горя ушел в лес. А тут вышло так, что бог или ангел сотворил чудо и леди снова вернулась к мужику. Так, по-твоему, получается, что мужик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н Фокс с насмешкой посмотрел на 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ные леди не влюбляются в мужиков! – сказал он сердито. – Загадай мне какую-нибудь другую загад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оглянулся на Уота в надежде, что тот поддержит его. Будь здесь отец Джон Бол, о, он тотчас же подхватил бы его мысль!</w:t>
      </w:r>
    </w:p>
    <w:p>
      <w:pPr>
        <w:pStyle w:val="Normal"/>
        <w:ind w:firstLine="426"/>
        <w:jc w:val="both"/>
        <w:rPr/>
      </w:pPr>
      <w:r>
        <w:rPr>
          <w:sz w:val="24"/>
        </w:rPr>
        <w:t>Но Уот Тайлер молча шагал рядом. Да, в то время как Джон Фокс делал один шаг, Тайлер делал два. Сын кровельщика был короткон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ладно, я тебе это скажу иначе... – снова начал Джек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Тайлеру надоели эти присказки. Он не любил длинных разгово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к не велик, но хороших статей, – сказал он оглянувшись. – Я возьму его, потому что идет весна. Скоро по грязи пешком не проберешься из Кента в Эссекс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 ожидал возражений, он остановился. Человек, который даже в лесу не может обходиться без слуг, чтобы разрезать мя</w:t>
        <w:softHyphen/>
        <w:t>со, не отдаст так, за здорово живешь, приглянувшуюся ему ло</w:t>
        <w:softHyphen/>
        <w:t>шад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Джон Фокс молча переложил повод из правой руки в левую. Теперь лошадь утаптывала снег уже по другую сторону тропи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о верно, – сказал Фокс через минуту, – мы как-ни</w:t>
        <w:softHyphen/>
        <w:t>как на месте, а ты, Уот, постоянно в дороге. Да и на коньке у тебя вид веселее будет, чем у пеш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жет быть, Джек был и неправ.</w:t>
      </w:r>
    </w:p>
    <w:p>
      <w:pPr>
        <w:pStyle w:val="Normal"/>
        <w:ind w:firstLine="426"/>
        <w:jc w:val="both"/>
        <w:rPr/>
      </w:pPr>
      <w:r>
        <w:rPr>
          <w:sz w:val="24"/>
        </w:rPr>
        <w:t>Дома йомен был действительно зажиточным фермером и дер</w:t>
        <w:softHyphen/>
        <w:t>жал собственных слуг. Но в лесу все были равны. Кто знает, может быть, ему трудно управляться одной левой рукой, поэтому он и не отпускает от себя малого?</w:t>
      </w:r>
    </w:p>
    <w:p>
      <w:pPr>
        <w:pStyle w:val="Normal"/>
        <w:ind w:firstLine="426"/>
        <w:jc w:val="both"/>
        <w:rPr/>
      </w:pPr>
      <w:r>
        <w:rPr>
          <w:sz w:val="24"/>
        </w:rPr>
        <w:t>Да и заносчивость его могла только почудиться Джеку. Как-никак, если на тебе худая куртка, а рядом человек запахивается в меховой плащ, ты с досады мало ли чего можешь вообрази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се-таки Джеку хотелось до конца договорить свою мысл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ты пойми, к чему я клоню, – начал он снова. – Если бы тебя с твоим лордом рассудили королевским судом и ему бы</w:t>
        <w:softHyphen/>
        <w:t>ло велено возместить твою обид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Йомен смотрел ему прямо в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это видано, чтобы мужика с лордом судили королев</w:t>
        <w:softHyphen/>
        <w:t>ским судом? – возразил он. – Мы живем в Эссексе, а не в Кен</w:t>
        <w:softHyphen/>
        <w:t>те. У нас еще и посейчас отбывают барщину, да еще какую! Ей-богу, нашим отцам легче жилось у господ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теперь уже вмешался Уот Тайле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огда всех людей будут судить одним судом, все пойдет иначе, – сказал он. – А пока, если собаки бросаются на волка, ты не спрашиваешь, откуда у них появилась вражда, а просто отвязываешь свору. Понятно, побрати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посмотрел на Уота. Глаза у того были, оказывается, не черные, а серые и веселые. Только их плохо было видно из-под нависших бровей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IV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Несмотря на сумерки, сэр Саймон Бёрли издали отлично раз</w:t>
        <w:softHyphen/>
        <w:t>глядел даму, ехавшую верхом на белой лошади. Вначале она на</w:t>
        <w:softHyphen/>
        <w:t>правилась было к Сэмфорду, потом вернулась к перекрестку и погнала коня по проселочной дороге, а под конец остановилась у столба, отмечающего границу владений Сэмфордского аббат</w:t>
        <w:softHyphen/>
        <w:t>ства.</w:t>
      </w:r>
    </w:p>
    <w:p>
      <w:pPr>
        <w:pStyle w:val="Normal"/>
        <w:ind w:firstLine="426"/>
        <w:jc w:val="both"/>
        <w:rPr/>
      </w:pPr>
      <w:r>
        <w:rPr>
          <w:sz w:val="24"/>
        </w:rPr>
        <w:t>Рыцарь решил послать пажа, чтобы расспросить всадницу, не нуждается ли она в помощи, но так как дама, насколько можно было понять издали, была молодая и красивая, то он, ничего не сказав Лионелю, рысью пустил своего коня по дороге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дчувствия не обманули его. Молодая женщина действи</w:t>
        <w:softHyphen/>
        <w:t>тельно нуждалась в помощи. Разглядев всадника в рыцарской одежде, она, пришпорив свою лошадку, опрометью кинулась ему навстр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, хотя лицо ее было заплакано, а волосы в беспорядке выбивались из-под низкой шляпы, сэр Саймон окончательно убе</w:t>
        <w:softHyphen/>
        <w:t>дился в том, что даме не больше двадцати лет и одета она по последней лондонской мод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х, добрый сэр, – крикнула она, подъезжая, – как я ра</w:t>
        <w:softHyphen/>
        <w:t>да встрече с вами! Иначе я совсем пришла бы в отчаяние и не знала, что с собой делать! Не укажете ли вы мне поблизости замка или поместья, где меня могли бы приютить на сегодняш</w:t>
        <w:softHyphen/>
        <w:t>нюю ночь, потому что я изнемогаю от страха и усталости и уже не в силах продолжать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близости был только замок Тиз. У рыцаря не было ни</w:t>
        <w:softHyphen/>
        <w:t>какой охоты возвращаться в это унылое и заброшенное гнездо, а тем более везти туда даму. Но так как бедняжке необходимо было помочь, а другого выхода не было, он немедля крикнул Лионелю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качи во весь опор в Тиз и сообщи, что мы прибудем сейчас же вслед за тобой. Предупреди госпожу, что дама, ко</w:t>
        <w:softHyphen/>
        <w:t>торая приедет со мной, нуждается в уходе и помощ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лько тогда он назвал встречной свое имя и звание и попросил ее сообщить свое, а также причины, заставившие ее в такой поздний час скакать без провожатых по пустынной до</w:t>
        <w:softHyphen/>
        <w:t>рог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х, – воскликнула дама, – так, значит, вы совсем не знае</w:t>
        <w:softHyphen/>
        <w:t>те о том, что творится в графств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назвалась госпожой Агнессой Гауэ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ж мой, – сказала она, – племянник Джона Гауэра из Кен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ма внимательно посмотрела на сэра Саймона при этих словах, но так как рыцарь не обнаружил никакого интереса к этому имени, она принялась за свое повествование.</w:t>
      </w:r>
    </w:p>
    <w:p>
      <w:pPr>
        <w:pStyle w:val="Normal"/>
        <w:ind w:firstLine="426"/>
        <w:jc w:val="both"/>
        <w:rPr/>
      </w:pPr>
      <w:r>
        <w:rPr>
          <w:sz w:val="24"/>
        </w:rPr>
        <w:t>Вот уже две недели, как она находится в гостях у своей тетки, жены эссекского шерифа, леди Анны Сьюэл. Там было так хо</w:t>
        <w:softHyphen/>
        <w:t>рошо, что ей даже не хотелось возвращаться домой. Дамы целы</w:t>
        <w:softHyphen/>
        <w:t>ми днями вышивали, или ухаживали за птичками, или рассказы</w:t>
        <w:softHyphen/>
        <w:t>вали друг другу интересные истории. Но вчера из Лондона при</w:t>
        <w:softHyphen/>
        <w:t>была комиссия, и сэр Джон Сьюэл созвал старост и бейлиф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кто бы мог подумать, что доброму шерифу народ от</w:t>
        <w:softHyphen/>
        <w:t>платит такой черной неблагодарностью! Ведь дело в том, что списки, которые составили эти люди и даже клялись на кресте, ручаясь за их достовернос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пожа Гауэр, как видно, собралась рассказывать длинную повесть, но сэр Саймон уже в точности представил себе все, что случилось у шериф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рогая дама, – сказал он улыбаясь, – каждый раз, когда собирают королевский налог, повторяется одно и то же. Все, что произошло в доме шерифа Сьюэла, клянусь, не стоит ни одной слезинки из ваших прекрасных глаз. Для того чтобы вы не утруждали себя, я доскажу сам, что случилось: к шерифу съеха</w:t>
        <w:softHyphen/>
        <w:t>лись бейлифы и сотские, а мужики стали собираться под окнами дома. Начальники сотен и старосты били себя кулаками в грудь и клялись, что у вилланов не осталось и ломаного гроша за ду</w:t>
        <w:softHyphen/>
        <w:t>шой, а эти скоты тем временем бесчинствовали на улице и бросали в окна камнями. Этого, конечно, было вполне достаточно, чтобы испугать такую неопытную молодую даму, как вы. Но поверьте, что сегодня же или завтра господин шериф вызовет из Лондона подмогу, и мужики поплатятся за свою наглость и бесчинство. Только я не понимаю, почему дядя ваш, сэр Джон Сьюэл, от</w:t>
        <w:softHyphen/>
        <w:t>пустил вас одну, на ночь глядя, в такую длинную дорогу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выехала с ним вместе еще утром. Вы правы: сэр Джон немедленно отправился в Лондон за стражниками, – сказала ле</w:t>
        <w:softHyphen/>
        <w:t>ди, вытирая слезы и понемногу успокаиваясь. – Вчерашние мужики уже разошлись, и все было тихо. Но не успела я остаться одна, как из Кэррингэма навстречу мне вышла целая орава вилланов с топорами и дубинками. Я спряталась в роще, а потом должна была сделать большой крюк, чтобы объезжать всех по</w:t>
        <w:softHyphen/>
        <w:t>падавшихся мне по пути. Поэтому-то я так легко и сбилась с до</w:t>
        <w:softHyphen/>
        <w:t>роги. Вы первый благородный рыцарь, которого я встретила за сегодняшний день. Если бы вы проехали сейчас между Фоббингом и Кэррингэмом, то убедились бы, что всюду мужики соби</w:t>
        <w:softHyphen/>
        <w:t>раются толпами и вслух поносят лорда-казначея и сборщиков подати. Что касается последних, – добавила дама вздыхая, – то они действительно приносят больше вреда, чем пользы. В нашем поместье дядя мой, сэр Джон Гауэр, собственноручно вытолкал из усадьбы сборщика, имевшего наглость требовать с виллана три грота за девочку, которой едва исполнилось четырна</w:t>
        <w:softHyphen/>
        <w:t>дцать лет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прасно дворяне становятся на сторону этих скотов! – сказал сэр Саймон сердито. – Не верьте никогда мужику, миле</w:t>
        <w:softHyphen/>
        <w:t>ди. Я был на границе Шотландии, в Нортумберленде, в семьде</w:t>
        <w:softHyphen/>
        <w:t>сят девятом году. Народ там совсем дикий. Вы даже и не поверили бы, что это англичане. У них три года подряд был недород; они питались древесной корой, подбирали падаль и ели волчье мясо, и, однако, когда прибыли сборщики, каждый мужик выкопал из-под навоза кубышку и выложил королевским чинов</w:t>
        <w:softHyphen/>
        <w:t>никам все, что полагается. Не верьте, миледи, этим скотам! Я го</w:t>
        <w:softHyphen/>
        <w:t>ворю вам, что мужик скорее даст растерзать своего собственного ребенка, чем расстанется с шиллингом. Это давно известно, и против этого принимаются меры.</w:t>
      </w:r>
    </w:p>
    <w:p>
      <w:pPr>
        <w:pStyle w:val="Normal"/>
        <w:ind w:firstLine="426"/>
        <w:jc w:val="both"/>
        <w:rPr/>
      </w:pPr>
      <w:r>
        <w:rPr>
          <w:sz w:val="24"/>
        </w:rPr>
        <w:t>Дама уже совсем успокоилась. Но все-таки она не во всем была согласна со своим красивым спутником. Ни у нее, ни у ее родных не было по пяти замков в разных концах Англии. Они, конечно, имели вилланов, но главный доход видели в аренде, ко</w:t>
        <w:softHyphen/>
        <w:t>торую получали с мужиков, и ей совсем не хотелось, чтобы ее фермеры ели кору и падаль, а последние деньги отдавали ко</w:t>
        <w:softHyphen/>
        <w:t>ролю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 она боялась, чтобы ее рассуждения не показались слишком деревенскими этому блестящему рыцарю. Кроме того, ей хотелось, чтобы сэр Бёрли понял наконец, с кем он имеет дело. Трижды она называла имя Джона Гауэра, своего дяди, а рыцарь трижды пропускал это мимо уш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аша супруга, вероятно, еще с осени находится в зам</w:t>
        <w:softHyphen/>
        <w:t>ке? – спросила она. – Я смогу ее порадовать известиями о пе</w:t>
        <w:softHyphen/>
        <w:t>ременах, происшедших в лондонских модах. Уже никто не носит плащей до полу. Если она вздумает шить платья, то, ради бога, пусть не делает длинных рукавов с бесчисленными пуговицами! Платья сейчас в моде обтянутые, вырезанные у шеи так низко, чтобы была видна цепочка, которую сейчас носить необходимо. Сэр Сэмюэл Кэнтбел, который очень интересуется поэмой сэра Джона, приезжает к нам чаще, чем другие. Вот от него-то мы и узнаём все нов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же милосердный, – сказал сэр Саймон, делая приятное лицо, – значит, мне выпадает честь принимать у себя в замке племянницу знаменитого Джона Гауэра. Я все время слышу это имя, но только сейчас понял, в чем дело!</w:t>
      </w:r>
    </w:p>
    <w:p>
      <w:pPr>
        <w:pStyle w:val="Normal"/>
        <w:ind w:firstLine="426"/>
        <w:jc w:val="both"/>
        <w:rPr/>
      </w:pPr>
      <w:r>
        <w:rPr>
          <w:sz w:val="24"/>
        </w:rPr>
        <w:t>Дама наконец добилась своего, но Саймон Бёрли наполовину потерял к ней интерес. Он хорошо знал старого Джона Гауэра. Всю жизнь тот писал назидательные стихи, в которых порядоч</w:t>
        <w:softHyphen/>
        <w:t>ные люди не понимают ни слова, да щупал кур у себя в поместье. А когда его избрали в парламент от графства Кент, он, вместо того чтобы заниматься делом, целыми часами поносил дворян за мотовство и распущенные нра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авда, он обеими руками подписался под биллем о беглых вилланах, и о клеймении бродяг, и о запрещении поднимать по</w:t>
        <w:softHyphen/>
        <w:t>денную плату, но все-таки ему следовало бы больше выказывать уважения к своему сословию.</w:t>
      </w:r>
    </w:p>
    <w:p>
      <w:pPr>
        <w:pStyle w:val="Normal"/>
        <w:ind w:firstLine="426"/>
        <w:jc w:val="both"/>
        <w:rPr/>
      </w:pPr>
      <w:r>
        <w:rPr>
          <w:sz w:val="24"/>
        </w:rPr>
        <w:t>Говорят, что его новая поэма состоит из тысячи шестисот стихов и в каждом он оплакивает пороки королевского двора, знати и духовенства. Эта вертлявая цесарочка очень ловко носит шляпу и болтает почти без кентского акцента, но все-таки дама из поместья Джона Гауэра не может быть достойной и интерес</w:t>
        <w:softHyphen/>
        <w:t>ной собеседницей для королевского рыцаря, сэра Саймона Бёр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вначале пришла в ужас от сообщения пажа. Госпо</w:t>
        <w:softHyphen/>
        <w:t>ди, у нее даже нет времени приготовиться к встрече гост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какал что было мочи, а они едут шагом, – успокоил ее Лионель. – Дама устала, а еще больше устал ее конь. Раньше чем через два часа вы их и не ждит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ди Бёрли сделала все, что было в ее силах, и притом в очень короткий срок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гостья вошла в холл, он уже был усыпан чистым пе</w:t>
        <w:softHyphen/>
        <w:t>ском; в солярии на полу было разостлано свежее, душистое сено. Окна и двери выглядели очень красиво, затейливо убранные цветущими ветками диких яблонь и груш. Это было сделано для того, чтобы закрыть огромные дыры в стен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дная черная овечка была принесена в жертву хлебосольству и гостеприимству. Из кухни доносился аппетитный запах – Аллан научил свою госпожу приготовлять баранину с чесноком, травами и кореньями, как это делают гасконцы. Правда, в зам</w:t>
        <w:softHyphen/>
        <w:t>ке не было хлеба и вина, но, как говорится, на нет и суда нет.</w:t>
      </w:r>
    </w:p>
    <w:p>
      <w:pPr>
        <w:pStyle w:val="Normal"/>
        <w:ind w:firstLine="426"/>
        <w:jc w:val="both"/>
        <w:rPr/>
      </w:pPr>
      <w:r>
        <w:rPr>
          <w:sz w:val="24"/>
        </w:rPr>
        <w:t>Чэрри посадили на цепь далеко от ворот, а вот о Подарке никто и не вспомнил. Он, правда, еще и не имел случая проявить свой дурной нрав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ой большой своей удачей Джоанна считала то, что на прошлой неделе кузнецы починили мост, так что для прибыв</w:t>
        <w:softHyphen/>
        <w:t>ших не составило никакого труда проникнуть в зам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племянница Джона Гауэра, которая в течение всего дня так удачно укрывалась от бесчинствующих вилланов, совер</w:t>
        <w:softHyphen/>
        <w:t>шенно неожиданно и нечаянно пострадала у самого въезда в за</w:t>
        <w:softHyphen/>
        <w:t>мок Тиз, где ей так радушно было предложено гостеприимство.</w:t>
      </w:r>
    </w:p>
    <w:p>
      <w:pPr>
        <w:pStyle w:val="Normal"/>
        <w:ind w:firstLine="426"/>
        <w:jc w:val="both"/>
        <w:rPr/>
      </w:pPr>
      <w:r>
        <w:rPr>
          <w:sz w:val="24"/>
        </w:rPr>
        <w:t>Не успел Лионель провести ее коня в ворота, как с груды камней прямо ей на грудь кинулось что-то огненного цвета. Леди могла бы поклясться, что это была не собака.</w:t>
      </w:r>
    </w:p>
    <w:p>
      <w:pPr>
        <w:pStyle w:val="Normal"/>
        <w:ind w:firstLine="426"/>
        <w:jc w:val="both"/>
        <w:rPr/>
      </w:pPr>
      <w:r>
        <w:rPr>
          <w:sz w:val="24"/>
        </w:rPr>
        <w:t>Существо это визжало, как поросенок, охало, как женщина, и, сброшенное вниз, делало огромные прыжки, каждый раз пы</w:t>
        <w:softHyphen/>
        <w:t>таясь ухватить даму за платье или за руку. Наконец, вцепив</w:t>
        <w:softHyphen/>
        <w:t>шись зубами в ее шляпу, оно упало на землю, оторвав больше половины лент и соло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ончив с госпожой Гауэр, оно обратило внимание на сэра Саймона Бёрли и первым делом вцепилось зубами в его сапог. Отброшенное на несколько ярдов в угол двора, оно визжало до тех пор, пока не появилась огромная рыжая овчарка с обрывком цепи на шее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этого дама закрыла глаза и склонилась на руки под</w:t>
        <w:softHyphen/>
        <w:t>хватившего ее Лионеля. Последнее, что она заметила, был разъ</w:t>
        <w:softHyphen/>
        <w:t>яренный рыцарь Бёрли, вытаскивающий из ножен меч. В возду</w:t>
        <w:softHyphen/>
        <w:t>хе летали клочья шерсти, обрывок цепи и два рыжих комка, по</w:t>
        <w:softHyphen/>
        <w:t>переменно бросавшихся на грудь рыцаря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госпожа Гауэр пришла в себя, она увидела молодую особу, бесстрашно ринувшуюся в самую свалку и оттянувшую за задние ноги овчарку от сэра Бёрл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этого та же особа, схватив огненный комок поменьше, все-таки оказавшийся собакой, с размаху швырнула его в откры</w:t>
        <w:softHyphen/>
        <w:t>тую дверь сарая и немедленно задвинула засо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мотря на волнение и опасность, которой она несомненно подвергалась, особа нашла в себе силы и вежливость приветливо улыбнуться гост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гда госпожа Гауэр, в свою очередь, сочла своим долгом сказать хозяину замк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х, какая у вас хорошенькая и храбрая служанка, сэр Саймон! Я хотела бы попросить у нее воды напиться, так как чувствую, что иначе я через минуту снова потеряю сознани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ионель испуганно посмотрел на господина. Однако сэр Сай</w:t>
        <w:softHyphen/>
        <w:t>мон спокойно соскочил с лошади и снял гостью с сед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ошибаетесь, дорогая дама, – возразил он. – Женщи</w:t>
        <w:softHyphen/>
        <w:t>на, которая, на ваш взгляд, проявила такую храбрость, не слу</w:t>
        <w:softHyphen/>
        <w:t>жанка, а супруга моя – леди Беатриса Джоанна Бёрли... Джоан</w:t>
        <w:softHyphen/>
        <w:t>на, вы можете поздороваться с госпожой Агнессой Гауэр из по</w:t>
        <w:softHyphen/>
        <w:t>местья Гауэр в Кенте.</w:t>
      </w:r>
    </w:p>
    <w:p>
      <w:pPr>
        <w:pStyle w:val="Normal"/>
        <w:ind w:firstLine="426"/>
        <w:jc w:val="both"/>
        <w:rPr/>
      </w:pPr>
      <w:r>
        <w:rPr>
          <w:sz w:val="24"/>
        </w:rPr>
        <w:t>Саймон Бёрли был очень весел за столом; он смеялся тому, что нет хлеба и вина, и подшучивал над своей супругой, руки которой были покрыты кровоподтеками и шрамами от собачьих укусов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госпожа Агнесса Гауэр смеялась через силу. Ей не нра</w:t>
        <w:softHyphen/>
        <w:t>вился ни замок Тиз, ни его обитатели. Меньше всего ей мог нравиться дом, где собаки не узнают хозяина. Во время беседы она убедилась в том, о чем раньше могла только догадываться: щенку было два с половиной месяца, а овчарке на троицу минет два года, однако они бросались на своего хозяина, как на чужого, а так как у собак очень хорошая память, это означало, что сэр Бёрли не появлялся в своем замке около двух лет.</w:t>
      </w:r>
    </w:p>
    <w:p>
      <w:pPr>
        <w:pStyle w:val="Normal"/>
        <w:ind w:firstLine="426"/>
        <w:jc w:val="both"/>
        <w:rPr/>
      </w:pPr>
      <w:r>
        <w:rPr>
          <w:sz w:val="24"/>
        </w:rPr>
        <w:t>Госпоже Агнессе не нравились старые слуги, скорее похожие на выходцев из могилы; ей не нравилась леди Бёрли, которая совсем не умела поддерживать беседу, и, как это ни странно, ей уже не нравился даже сам знаменный рыцарь Бёрли.</w:t>
      </w:r>
    </w:p>
    <w:p>
      <w:pPr>
        <w:pStyle w:val="Normal"/>
        <w:ind w:firstLine="426"/>
        <w:jc w:val="both"/>
        <w:rPr/>
      </w:pPr>
      <w:r>
        <w:rPr>
          <w:sz w:val="24"/>
        </w:rPr>
        <w:t>«Может быть, мне это все мерещится, – думала гостья, – но рыцарь, по-моему, тоже улыбается через силу. Ему больше сей</w:t>
        <w:softHyphen/>
        <w:t>час подошло бы выругаться и ударить о стол кулаком».</w:t>
      </w:r>
    </w:p>
    <w:p>
      <w:pPr>
        <w:pStyle w:val="Normal"/>
        <w:ind w:firstLine="426"/>
        <w:jc w:val="both"/>
        <w:rPr/>
      </w:pPr>
      <w:r>
        <w:rPr>
          <w:sz w:val="24"/>
        </w:rPr>
        <w:t>Отведенная в солярий, она еще долго лежала в темноте, при</w:t>
        <w:softHyphen/>
        <w:t>слушиваясь к звукам, доносившимся из холла, но так как все было спокойно, она, посмеявшись своим страхам, повернулась на бок и вскоре громко захрапела, что уже совсем не подходило для такой нежной да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мотря на то что племянница Джона Гауэра не отличалась особой проницательностью и несмотря на то что она не слышала крупного разговора в холле, предчувствия все-таки ее не обма</w:t>
        <w:softHyphen/>
        <w:t>ну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только гостья отправилась спать, сэр Бёрли поднялся со скамьи и большими шагами начал расхаживать по холлу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видел, что потолок протекает и скоро начнет валиться на голову, что плиты пола разъезжаются под ногами, что на жене его платье с продранным локтем, что руки ее огрубели, как у му</w:t>
        <w:softHyphen/>
        <w:t>жички, но все это поднимало в нем только глухое чувство раз</w:t>
        <w:softHyphen/>
        <w:t>драж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отлично могли бы, если не ради меня, то ради гостьи, надеть сегодня другое платье, – сказал он. – А если не ради нее, то хотя бы потому, что сегодня большой праздник.</w:t>
      </w:r>
    </w:p>
    <w:p>
      <w:pPr>
        <w:pStyle w:val="Normal"/>
        <w:ind w:firstLine="426"/>
        <w:jc w:val="both"/>
        <w:rPr/>
      </w:pPr>
      <w:r>
        <w:rPr>
          <w:sz w:val="24"/>
        </w:rPr>
        <w:t>Джоанна промолчала. Рукав, конечно, следовало зашить, но он лопнул в самый последний момент, когда она вбивала гвоздь над дверью. Другого платья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здесь такая грязь? – сказал сэр Бёрли, отбрасы</w:t>
        <w:softHyphen/>
        <w:t>вая ногой ветку, которую сам только что кинул на пол. – Не по</w:t>
        <w:softHyphen/>
        <w:t>нимаю, чем заняты оба стари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подумав, Джоанна ответила то, что вертелось у нее на языке весь вечер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вы женились на мне, вами руководило рыцарское чувство, но я боюсь, что вы уже раскаиваетесь в своем поступ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сказал рыцарь зло, – я горько раскаиваю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дело поправимое, – заметила его супруга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ыцарь продолжал молча шагать по хол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отослали уже кузнеца к сэру Ральфу Броунингу, как я просил в своем письме? – спросил он вдруг, останавливаясь перед камином. Он вспомнил о слуге, потому что красивая ка</w:t>
        <w:softHyphen/>
        <w:t>минная решетка была делом рук Тома Бэкст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промолчала. До праздника тела Христова остава</w:t>
        <w:softHyphen/>
        <w:t>лось полмесяца. Полмесяца и один день сэр Саймон не должен был бы знать правды. Но она не привыкла лг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сэр, – сказала она, глядя в огонь. – Еще до получе</w:t>
        <w:softHyphen/>
        <w:t>ния вашего письма я его отпустила к серебрянику в Гревзенд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, – промолвил он, не выказывая неудовольствия. – Сколько вам заплатил мастер? Он дал, конечно, больше, чем я получил от сэра Броунинга, которому нам придется возвратить всю сумму спол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подняла глаза от огн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м Бэкстон – фригольдер, – возразила она спокойно. – Как я могла бы получить за него деньг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каких это пор вы стали так разбираться в законах? – сказал сэр Саймон сдержанно. – Могли или не могли, но не да</w:t>
        <w:softHyphen/>
        <w:t>ром же вы его отдали мастеру?.. Мы живем в Эссексе, Бэкстон – мой серв, и я его могу про</w:t>
        <w:softHyphen/>
        <w:t>дать, как лошадь или ко</w:t>
        <w:softHyphen/>
        <w:t>ров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почувствова</w:t>
        <w:softHyphen/>
        <w:t>ла, что воротник ей сжи</w:t>
        <w:softHyphen/>
        <w:t>мает гор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 быть, он серв, – сказала она, – но он сын вашей кормили</w:t>
        <w:softHyphen/>
        <w:t>цы, ваш молочный брат, сэр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6625" cy="254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не нужны день</w:t>
        <w:softHyphen/>
        <w:t>ги! – продолжал сэр Сай</w:t>
        <w:softHyphen/>
        <w:t>мон. – Том Бэкстон либо откупился сам, либо вы по</w:t>
        <w:softHyphen/>
        <w:t>лучили за него деньги от хозяина. Видите, я говорю совершенно спокойно, хотя я никогда не позволял вмешиваться в свои д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но денег у меня нет, – призналась Джоанна ти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вашего дядюшки, сэра Гью Друрикома, тоже никогда не было денег. А однако после его смерти остались сундуки, пол</w:t>
        <w:softHyphen/>
        <w:t>ные золота и сереб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 этом вам лучше было бы не вспоминать, – сказала Джоанна, морща нос. – Что это за Мария Боссом, для которой вы купили дом в Лондоне?</w:t>
      </w:r>
    </w:p>
    <w:p>
      <w:pPr>
        <w:pStyle w:val="Normal"/>
        <w:ind w:firstLine="426"/>
        <w:jc w:val="both"/>
        <w:rPr/>
      </w:pPr>
      <w:r>
        <w:rPr>
          <w:sz w:val="24"/>
        </w:rPr>
        <w:t>Рыцарь круто повернулся к ней. Сидя здесь, в Эссексе, эта маленькая ханжа все-таки узнавала то, что делается в Лондон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, прищурясь, осмотрел ее с головы до ног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вас еще, конечно, осталось золото, и серебро, и камни. Вы постоянно якшаетесь с купцами и возите им шерсть. Зачем вы пытаетесь меня уверить, что в замке нет денег? Мне против</w:t>
        <w:softHyphen/>
        <w:t>но слушать вашу ложь, хотя я все это должен был предвидеть, беря себе в жены племянницу скряги Гью Друриком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же мой, – сказала Джоанна, – разве я когда-нибудь проявляла по отношению к вам скупос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! – И рыцарь ударил кулаком по столу. – И мне это надоело! Дайте мне все, что вы за Бэкстона получили, или я не</w:t>
        <w:softHyphen/>
        <w:t>медленно отправляюсь за ним в Гревзенд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королевский рыцарь, сэр Саймон Бёрли. Вы не ста</w:t>
        <w:softHyphen/>
        <w:t>нете унижать свою жену перед купцами и ремесленникам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иначе могла помочь Джоанна бедному Тому Бэксто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ймон Бёрли, бледный от бешенства, подошел к ней вплот</w:t>
        <w:softHyphen/>
        <w:t>ную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йте немедля деньги!.. Хорошо, тогда поклянитесь, что в замке больше нет ни фартинга!</w:t>
      </w:r>
    </w:p>
    <w:p>
      <w:pPr>
        <w:pStyle w:val="Normal"/>
        <w:ind w:firstLine="426"/>
        <w:jc w:val="both"/>
        <w:rPr/>
      </w:pPr>
      <w:r>
        <w:rPr>
          <w:sz w:val="24"/>
        </w:rPr>
        <w:t>Джоанна подняла было руку, но снова опустила ее. Она вспомнила о золоте, которое Аллан возил в Норземт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а! Вот как?.. – крикнул сэр Саймон, опрокидывая скамью. – Если тебя в монастыре научили так хорошо лгать, так имей же смелость призывать бога себе в свидете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ллан ни за что не отдаст этих денег, – думала Джоанна. – Он их бережет для другого. Видно, много пришлось старику пе</w:t>
        <w:softHyphen/>
        <w:t>редумать, перед тем как прийти к такому решению».</w:t>
      </w:r>
    </w:p>
    <w:p>
      <w:pPr>
        <w:pStyle w:val="Normal"/>
        <w:ind w:firstLine="426"/>
        <w:jc w:val="both"/>
        <w:rPr/>
      </w:pPr>
      <w:r>
        <w:rPr>
          <w:sz w:val="24"/>
        </w:rPr>
        <w:t>«Ваших денег у меня осталось десять монеток, и вот я до</w:t>
        <w:softHyphen/>
        <w:t>бавляю свои два золотых, – сказал Аллан. – Этими деньгами вам придется заплатить архиепископу, чтобы он похлопотал о разводе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икогда не требовала от вас никаких клятв, – произ</w:t>
        <w:softHyphen/>
        <w:t>несла Джоанна спокойно, только руки ее дрожали. – И вы тоже не должны заставлять меня кляс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все это надоело! – вдруг заревел сэр Саймон, бро</w:t>
        <w:softHyphen/>
        <w:t>сая на пол кружку и блю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рошо, что его гостья видела уже седьмой сон, иначе она перепугалась бы до смерт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не все это надоело! – Саймон Бёрли перевернул ногой стол. – И ваша мужицкая скупость, и ваша мужицкая хитрость. Не хватало еще, чтобы вы требовали от меня каких-нибудь клятв! Довольно с вас и одн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вдруг ясно увидела монастырскую келью, рыцаря и мертвую желтую птичку. Она закрыла глаза. Если бы не этот человек, она уже четыре года была бы монахи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эр Саймон, – начала она волнуясь, – что бы вы ни го</w:t>
        <w:softHyphen/>
        <w:t>ворили сейчас, я всегда буду помнить ту ночь и все, что вы сде</w:t>
        <w:softHyphen/>
        <w:t>лали для мен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ыцаря трясло как в лихорад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правы, я слишком много сделал для вас. Я покинул ради вас самую нежную и самую красивую девушку; лучше ее не найдешь во всех восточных графствах... Но нет, не ради тебя, лицемерная скряга, а ради твоих денег! Ради твоего богатого наследства, которое все равно разлетелось ко всем чертям!</w:t>
      </w:r>
    </w:p>
    <w:p>
      <w:pPr>
        <w:pStyle w:val="Normal"/>
        <w:ind w:firstLine="426"/>
        <w:jc w:val="both"/>
        <w:rPr/>
      </w:pPr>
      <w:r>
        <w:rPr>
          <w:sz w:val="24"/>
        </w:rPr>
        <w:t>Джоанна смотрела на него, не опуская глаз. В ухе у него уже не болтается сережка с синим камнем. А с мизинца исчезло уже даже то последнее колечко. Золото, серебро и камни точно тают в руках этого человека. И все-таки она чувствовала к нему бла</w:t>
        <w:softHyphen/>
        <w:t>годарность и жал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ам не удастся очернить себя в моих глазах, – сказала она мягко. – О моем богатом наследстве вам стало известно только в самый разгар нашей свадь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-ка, посчитайте, когда умер мастер Тристан и когда вскрыто было завещание... Ну, раз! Вы даете мне деньг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молча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ва! Даете?.. Три! Даете?.. Лионель, – крикнул он, открывая дверь в сени, – немедленно седлай лошадей, мы едем в Гревзенд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ождите, – сказала Джоанна поднимаясь. – Сначала повторите мне еще раз о завещан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эр Саймон остановился в дверях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вещание было вскрыто двадцать девятого сентября в Уовервилле. Тогда же я узнал, что вы стали богатой наследни</w:t>
        <w:softHyphen/>
        <w:t>цей. Мы выпили бочонок вина в ту ночь – я, стряпчий, отец Ро</w:t>
        <w:softHyphen/>
        <w:t>ланд и ваш дядюшка. Сэра Гью с горя тогда же хватил удар. Из Уовервилля я приехал в монастырь. Свадьба наша была отпразд</w:t>
        <w:softHyphen/>
        <w:t>нована второго октября, если вы помни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что-то пробормот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опустилась на скамью. Руки свисали по бокам, как пл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 все-таки она очень красива, – решил сэр Саймон. – Ку</w:t>
        <w:softHyphen/>
        <w:t>да этой цесарочке до нее! Пусть та наденет двадцать мод</w:t>
        <w:softHyphen/>
        <w:t>ных платьев, но ей не сравняться с этой маленькой кентской леди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ойдите! – сказала Джоанна хрип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? – переспросил он и, пройдя через весь холл, оста</w:t>
        <w:softHyphen/>
        <w:t>новился у ее скамьи. Он смеялся от радости, что довел ее до та</w:t>
        <w:softHyphen/>
        <w:t>кого состоя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гда Джоанна, размахнувшись, ударила его изо всех сил кулаком по 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Уезжая с господином, паж Лионель не позаботился о том, чтобы оставить немного овса для лошади приезжей дамы. Лошадка стояла в конюшне и жалобно ржала. Старый Аллан, объевшись вчера мяса, заболел. Он лежал в кладовой, корчась от боли. Джоанна уже два раза сегодня на</w:t>
        <w:softHyphen/>
        <w:t>гревала кирпичи и прикладывала ему к животу.</w:t>
      </w:r>
    </w:p>
    <w:p>
      <w:pPr>
        <w:pStyle w:val="Normal"/>
        <w:ind w:firstLine="426"/>
        <w:jc w:val="both"/>
        <w:rPr/>
      </w:pPr>
      <w:r>
        <w:rPr>
          <w:sz w:val="24"/>
        </w:rPr>
        <w:t>Мэтью отправился снова за кузнецами, так как мост опусти</w:t>
        <w:softHyphen/>
        <w:t>ли, но опять поднять его было уже невозмо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отворила дверь в конюшню. Лошадка уткнулась ей в ладонь мохнатой мор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, сейчас, – сказала Джоанна. – Мне придется тебя попасти немного.</w:t>
      </w:r>
    </w:p>
    <w:p>
      <w:pPr>
        <w:pStyle w:val="Normal"/>
        <w:ind w:firstLine="426"/>
        <w:jc w:val="both"/>
        <w:rPr/>
      </w:pPr>
      <w:r>
        <w:rPr>
          <w:sz w:val="24"/>
        </w:rPr>
        <w:t>Она вывела лошадку из замка и привязала в кустах. Сама она села в траву у дороги и заплак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тья ее еще спала. Как только она уедет, Джоанна немед</w:t>
        <w:softHyphen/>
        <w:t>ленно отправится в Фоббинг к Дже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ллан прав: Саймон Бёрли – это жадный и наглый волк. Но уж она-то зато совсем не овеч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й было жаль этих четырех лет, ушедших на уплату долгов ее бывшего мужа. Бывшего, потому что со вчерашнего дня она не считала себя его же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-за кустов Джоанна видела, как быстро пробежал мимо нее Мэтью, но ей не хотелось его оклик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ом к ней подошел нищий Тум. В хорошие времена он кор</w:t>
        <w:softHyphen/>
        <w:t>мился на кухне замка Ти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м, – сказала Джоанна печально, – ты, видно, почуял запах баранины? Но ее съели вчера всю до крошк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нет, леди, – ответил старик, – я совсем за другим де</w:t>
        <w:softHyphen/>
        <w:t>лом иду в замок.</w:t>
      </w:r>
    </w:p>
    <w:p>
      <w:pPr>
        <w:pStyle w:val="Normal"/>
        <w:ind w:firstLine="426"/>
        <w:jc w:val="both"/>
        <w:rPr/>
      </w:pPr>
      <w:r>
        <w:rPr>
          <w:sz w:val="24"/>
        </w:rPr>
        <w:t>Джоанна удивленно посмотрела на него. Тум был не такой, как всегда. Свою выгоревшую войлочную шляпу он сегодня даже украсил венком из ромаше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сли вы подниметесь на башню Тиз, миледи, – сказал он, – вы увидите много любопыт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вскочила на ноги. Ведя в поводу лошадку, она по</w:t>
        <w:softHyphen/>
        <w:t>шла вслед за стариком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середине моста Тум вдруг обернулся и упал ей в ноги. Он сделал это так неосторожно, что она чуть было не свалилась в в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ди! – бормотал он, целуя ее ноги и платье. – Леди, может быть, все это будет вам не по нраву, но, леди, леди, вы слишком добры и великодушны, чтобы рассердиться на меня за мою радость!</w:t>
      </w:r>
    </w:p>
    <w:p>
      <w:pPr>
        <w:pStyle w:val="Normal"/>
        <w:ind w:firstLine="426"/>
        <w:jc w:val="both"/>
        <w:rPr/>
      </w:pPr>
      <w:r>
        <w:rPr>
          <w:sz w:val="24"/>
        </w:rPr>
        <w:t>Не отвечая, Джоанна шла вперед. Тума трудно было пони</w:t>
        <w:softHyphen/>
        <w:t>мать, бедняга иной раз заговарив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ворот ее дожидался взволнованный Мэ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ди Джоанна, – крикнул он, – кузнецов нет! Но нужно во что бы то ни стало сейчас же поднять мост. Надо забить на</w:t>
        <w:softHyphen/>
        <w:t>глухо ворота! Во всем графстве взбунтовались мужи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устало пожала плечами. Она знала уже обо всем этом от гость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х усмирят, – сказала она. – Шериф уже отправился в Лонд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ериф уже отправился на тот свет, миледи! – крикнул Мэ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оанна посмотрела на Тума. Тот смеялся во весь свой без</w:t>
        <w:softHyphen/>
        <w:t>зубый рот. По его темному лицу быстро бежали слез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идут из Кэррингэма, из Сэмфорда, из Фоббинг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Фоббинга? – закричала Джоан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не боятся ни клятв, ни угроз! Они разграбили дом финансового чиновника Джоана Юэла, а его самого подняли на копь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-да, – бормотал Тум, – это верно! Христом-богом уве</w:t>
        <w:softHyphen/>
        <w:t>ряю вас, это в точности так, как он говорит! Они идут, как туча или как буря, а навстречу им из каждой деревни выходят сотни в полном порядке, с оружием в ру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и! Где же они взяли оружие? – спросила Джоанна удивленн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ог их вооружил, миледи! – закричал нищий, размахи</w:t>
        <w:softHyphen/>
        <w:t>вая костылем. – Они идут пешие, с палками и с серпами и обра</w:t>
        <w:softHyphen/>
        <w:t>щают в бегство закованных в железо рыцарей. Их ведет Томас Гаукер, Джон Фокс-Беспалый, Уот Тайлер, Джон Стэкпул и Джек Строу из Кента! Они сожгли дотла дом эссекского шери</w:t>
        <w:softHyphen/>
        <w:t>фа в Когесхолле, и палкой выбили у него из рук меч, и палкой же размозжили ему голов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т раздался страшный вопль: это вышедшая на шум голо</w:t>
        <w:softHyphen/>
        <w:t>сов гостья услышала конец фразы Тума и без чувств упала на каменные плит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хочу вас попросить, миледи, подняться на башню, – сказал Тум. – Вы своими глазами убедитесь, что все это правд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мой лицо даме водой и дай ей напиться, – приказала Джоанна Мэтью, а сама побежала к лест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поднялась по крутым ступенькам, с трудом ступая дро</w:t>
        <w:softHyphen/>
        <w:t>жащими ногами. За ней, сильно стуча костылем, шел Тум. Теп</w:t>
        <w:softHyphen/>
        <w:t>лый ветер ударил ей в грудь. Держась за стену, она ступила на шаткую черепицу. Ветер пузырем вздувал ей юбки и толкал книз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0755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м, защищая глаза от солнца, поворачивался на все четыре сторон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онец дворянам! – размахивая костылем, за</w:t>
        <w:softHyphen/>
        <w:t>кричал он. – Миледи, цве</w:t>
        <w:softHyphen/>
        <w:t>точек мой! Посмотрите, вы видите: пришел конец дво</w:t>
        <w:softHyphen/>
        <w:t>рян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– конец? – пробормотала она в недо</w:t>
        <w:softHyphen/>
        <w:t>умении. – Откуда, ты гово</w:t>
        <w:softHyphen/>
        <w:t>ришь, конец, старик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сюда конец, – кричал он, ударяя косты</w:t>
        <w:softHyphen/>
        <w:t>лем в крышу, – и оттуда конец! Отовсюду конец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вертелся волчком на одной ноге, тыча паль</w:t>
        <w:softHyphen/>
        <w:t>цем в разные стороны.</w:t>
      </w:r>
    </w:p>
    <w:p>
      <w:pPr>
        <w:pStyle w:val="Normal"/>
        <w:ind w:firstLine="426"/>
        <w:jc w:val="both"/>
        <w:rPr/>
      </w:pPr>
      <w:r>
        <w:rPr>
          <w:sz w:val="24"/>
        </w:rPr>
        <w:t>И каждый раз, когда Джоанна взглядывала по направлению его пальца, она сжимала руки и смея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вышки замка Тиз видно было шесть дорог, и над каждой дорогой сейчас дымилась пыль, и по каждой дороге тучей дви</w:t>
        <w:softHyphen/>
        <w:t>гались люди.</w:t>
      </w:r>
    </w:p>
    <w:p>
      <w:pPr>
        <w:pStyle w:val="Normal"/>
        <w:ind w:firstLine="426"/>
        <w:jc w:val="both"/>
        <w:rPr/>
      </w:pPr>
      <w:r>
        <w:rPr>
          <w:sz w:val="24"/>
        </w:rPr>
        <w:t>И тогда, не удерживая слез, Джоанна склонилась на грудь старого нищего Тума. Она обняла его за грязную морщинистую шею и долго плакала от радости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ю жизнь ты будешь жить у меня в тепле и покое за то, что ты принес мне такую добрую весть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V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несколько дней до того, как Саймон Бёрли повстречал на проезжей дороге госпожу Агнессу Гауэр, Джек дотащился на</w:t>
        <w:softHyphen/>
        <w:t>конец до Фоббин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очень натрудил больную ногу и перед тем, как войти в де</w:t>
        <w:softHyphen/>
        <w:t>ревушку, долго отдыхал у окол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Фоббинге Джек застал много перемен.</w:t>
      </w:r>
    </w:p>
    <w:p>
      <w:pPr>
        <w:pStyle w:val="Normal"/>
        <w:ind w:firstLine="426"/>
        <w:jc w:val="both"/>
        <w:rPr/>
      </w:pPr>
      <w:r>
        <w:rPr>
          <w:sz w:val="24"/>
        </w:rPr>
        <w:t>Напрасно Джоанну беспокоила мысль о второй дочке рыба</w:t>
        <w:softHyphen/>
        <w:t>ка. Так и не дождавшись Джека, Мэри-Джен на праздник введения во храм вышла замуж за Джона Джонкинса, соседского голубоглазого пар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одые сложили себе домик из плитняка, а верх присыпали землей и гли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только стаял снег, Мэри-Джен посадила у себя на кры</w:t>
        <w:softHyphen/>
        <w:t>ше вербену, ночную красавицу и резеду. Госпожа Элен расска</w:t>
        <w:softHyphen/>
        <w:t>зала ей, что в городе почти в каждом доме и богатые и бедные женщины ухаживают за цветами. Мэри-Джен устроила свой са</w:t>
        <w:softHyphen/>
        <w:t>дик на крыше, потому что внизу его обязательно объели бы коз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оме Типотов Джека встретили с распростертыми объ</w:t>
        <w:softHyphen/>
        <w:t>яти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У матушки Эмми были свои соображения насчет парня, но уже было поздно их высказы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Старый Эндрью приветствовал его, как сына, а госпожа Элен и Мэри-Джен – те обе, ничего не говоря, попросту кинулись ему на шею. Бедному Джону Джонкинсу, для того чтобы поздо</w:t>
        <w:softHyphen/>
        <w:t>роваться с Джеком, пришлось довольно долго дожидаться своей очере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хоть и шатаешься бог знает где, – сказал старый Типот весело, – но я внес за тебя хлебнику три грота, и сейчас старшина выдаст тебе свидетельство, какое надо. Довольно уже тебе, как волку, скитаться по лес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щины промыли и перевязали Джеку рану и накормили его чем бог послал, только надо сказать, что в этом году бог послал очень ма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говорившись вдоволь с друзьями, Джек отправился со стариком на бере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ам увидишь, что у нас творится, – сказал дядюшка Эндрью многозначитель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замедлил шаг, проходя мимо лодок. Каждое название много говорило его сердцу.</w:t>
      </w:r>
    </w:p>
    <w:p>
      <w:pPr>
        <w:pStyle w:val="Normal"/>
        <w:ind w:firstLine="426"/>
        <w:jc w:val="both"/>
        <w:rPr/>
      </w:pPr>
      <w:r>
        <w:rPr>
          <w:sz w:val="24"/>
        </w:rPr>
        <w:t>Вот здесь он плакал за утесом, а тут они встретились с Уотом Тайлером. Подле этой лодки они поменялись крест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же большой баркас, дядюшка Типот? – спросил он с беспокойством, не видя «Авессалома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сколько, по-твоему, мне пришлось заплатить хлебни</w:t>
        <w:softHyphen/>
        <w:t>ку? – сказал старик с сердцем. – Четыре шиллинга за одну на</w:t>
        <w:softHyphen/>
        <w:t>шу семью да один за тебя! За пять шиллингов можно продать и дом и все рыбачье снаряжение, а не то что одну старую лодку!.. Джонкинс, видать, крепко любит нашу егозу, а вот женился на ней небось только после того, как я заплатил за нее три грота налогу! Пройдись-ка по берегу, малый, да загляни под навес: ты убедишься, как кругом пусто. Гребс отдал свой новый баркас с двумя запасными парусами. Хорошо, что хлебник все-таки свой человек и нам не пришлось вносить за бедняков, которые при</w:t>
        <w:softHyphen/>
        <w:t>бились сюда еще с прошлого лета! Вот у них так уж действитель</w:t>
        <w:softHyphen/>
        <w:t>но нет ни кола ни двора!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 промолчал. По дороге сюда он обогнал сборщиков и солдат. Но незачем понапрасну раньше времени тревожить ста</w:t>
        <w:softHyphen/>
        <w:t>рика; может быть, сборщики направлялись не в Фоббин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в некоторых графствах наново стали переписывать народ для налога, – заметил он на всякий случа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ускай переписывают хоть десять раз, – отвечал дядюш</w:t>
        <w:softHyphen/>
        <w:t>ка Типот, – лишь бы мы знали, что заплатили все сполна. Да, пять шиллингов – это немало! Ты, вероятно, никогда и не видел разом таких дене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тавшись с лесовиками и Тайлером, Джек и не думал, что ему придется, и даже очень скоро, встретиться с ними сн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произошло в среду, 29 мая.</w:t>
      </w:r>
    </w:p>
    <w:p>
      <w:pPr>
        <w:pStyle w:val="Normal"/>
        <w:ind w:firstLine="426"/>
        <w:jc w:val="both"/>
        <w:rPr/>
      </w:pPr>
      <w:r>
        <w:rPr>
          <w:sz w:val="24"/>
        </w:rPr>
        <w:t>Во вторник с утра в Фоббинг наехало столько народу, точно это был большой портовый город, а не жалкий рыбачий поселок. Прибыл сам комиссар, сэр Томас Бэмптон, а с ним четверо писцов, сотские и страж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ло было в том, что в Фоббинге, как и во всем Эссексе, бы</w:t>
        <w:softHyphen/>
        <w:t>ли неправильно составлены податные спи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иболее зажиточным рыбакам Фоббинга во главе с хлеб</w:t>
        <w:softHyphen/>
        <w:t>ником Томасом было велено немедленно явиться в Брентвуд и дать отчет в своих ошибках.</w:t>
      </w:r>
    </w:p>
    <w:p>
      <w:pPr>
        <w:pStyle w:val="Normal"/>
        <w:ind w:firstLine="426"/>
        <w:jc w:val="both"/>
        <w:rPr/>
      </w:pPr>
      <w:r>
        <w:rPr>
          <w:sz w:val="24"/>
        </w:rPr>
        <w:t>Для исправления списков на месте сэр Томас оставил своего собственного счетчика, который с писцом и стражниками распо</w:t>
        <w:softHyphen/>
        <w:t>ложился у дома Типо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т по четыре человека вызывал к себе рыбаков, но они при</w:t>
        <w:softHyphen/>
        <w:t>ходили со своими женами, детьми, а для удостоверения правиль</w:t>
        <w:softHyphen/>
        <w:t>ности своих показаний прихватывали с собой и соседей. Над поселком стоял шум и крик, как в большом городе в базарный д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, по правде говоря, очень боялся за себя. Если счетчик дознается, что он родом не из этих мест и даже не из этого граф</w:t>
        <w:softHyphen/>
        <w:t>ства, его немедленно забьют в колодки, как бродя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оказалось, что счетчик придрался совсем к дру</w:t>
        <w:softHyphen/>
        <w:t>гому.</w:t>
      </w:r>
    </w:p>
    <w:p>
      <w:pPr>
        <w:pStyle w:val="Normal"/>
        <w:ind w:firstLine="426"/>
        <w:jc w:val="both"/>
        <w:rPr/>
      </w:pPr>
      <w:r>
        <w:rPr>
          <w:sz w:val="24"/>
        </w:rPr>
        <w:t>...Была обеденная пора. Элен Типот принесла горшок похлеб</w:t>
        <w:softHyphen/>
        <w:t>ки, но не успела она поставить его на стол, как все услышали громкий к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мми Типот тотчас же узнала голос своей младшей дочери и выскочила на улицу. Вслед за ней поспешили Джек, старый Эндрью и Элен, так и не выпускавшая котелка из рук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увидели молоденькую Мэри-Джен. Двое стражников крепко держали ее за руки и, надо думать, делали это не без оснований, потому что третий, ругаясь, вытирал лицо, исцарапанное в кров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ец! – закричала Мэри-Джен, увидев старого рыба</w:t>
        <w:softHyphen/>
        <w:t>ка. – Джек! Элен! Они забирают в тюрьму Джона! Они нароч</w:t>
        <w:softHyphen/>
        <w:t>но затоптали мой садик! Они говорят, что мужикам не подобает нюхать цветы!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 хотел немедля кинуться в свалку, но госпожа Элен с силой оттолкнула его в стор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 ума сошел! – шепнула она, а сама отправилась на выручку.</w:t>
      </w:r>
    </w:p>
    <w:p>
      <w:pPr>
        <w:pStyle w:val="Normal"/>
        <w:ind w:firstLine="426"/>
        <w:jc w:val="both"/>
        <w:rPr/>
      </w:pPr>
      <w:r>
        <w:rPr>
          <w:sz w:val="24"/>
        </w:rPr>
        <w:t>Она говорила так спокойно и так разумно, что сразу вы</w:t>
        <w:softHyphen/>
        <w:t>яснила, в чем дело. Счетчик велел стражникам арестовать Джо</w:t>
        <w:softHyphen/>
        <w:t>на Джонкинса за то, что Джон якобы не внес за жену причитающиеся с нее три гр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а ошибка. Когда собирали деньги, Мэри-Джен еще не была замужем, и за нее налог был уплачен еще в отцовском доме. Вот вернется хлебник Томас – все можно будет проверить по спис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пожа Элен объясняла так вразумительно, точно вычиты</w:t>
        <w:softHyphen/>
        <w:t>вала свои слова из кни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очень складно ты говоришь! – сказал вдруг счетчик, обхватывая ее за талию. – Но тебе ничего не поможет. Если ты не хочешь отпустить в тюрьму своего зятя, мы согласны взять те</w:t>
        <w:softHyphen/>
        <w:t>бя в заложники. Я сам не откажусь отвезти в тюрьму такую кра</w:t>
        <w:softHyphen/>
        <w:t>сотку!.. Это ты, как видно, думаешь угостить нас своей похлеб</w:t>
        <w:softHyphen/>
        <w:t>кой? – добавил он, указывая на котелок, который женщина все еще держала в ру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м временем стражники уже вязали ни в чем не повинного Джона Джонкинс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1550" cy="341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ы получишь эту похлебку, но только вместе с посу</w:t>
        <w:softHyphen/>
        <w:t>дой! – закричала тогда Элен что было сил и швырнула горшок в голову счетч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ыло просто удивительно, что он остался жив после всего этого!</w:t>
      </w:r>
    </w:p>
    <w:p>
      <w:pPr>
        <w:pStyle w:val="Normal"/>
        <w:ind w:firstLine="426"/>
        <w:jc w:val="both"/>
        <w:rPr/>
      </w:pPr>
      <w:r>
        <w:rPr>
          <w:sz w:val="24"/>
        </w:rPr>
        <w:t>Тотчас же на шум выскочили рыбаки – кто с веслом, кто с багром, топором или остро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четчик и стражники убежали, оставив на берегу недовязан</w:t>
        <w:softHyphen/>
        <w:t>ного Джона Джонкин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после полудня вернулся из Брентвуда хлебник Тома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там еще ничего не знают о счетчике, но все равно дело плохо! Господам недостаточно того, что они получили, они едут сюда собирать новый налог. В Фоббинг пригонят солдат, а с ними прибудет судья из Лондона! Либо мы должны будем немедленно же заплатить за девятнадцать человек бед</w:t>
        <w:softHyphen/>
        <w:t>няков, не указанных в списке, либо ребят тотчас же забьют в колодки!</w:t>
      </w:r>
    </w:p>
    <w:p>
      <w:pPr>
        <w:pStyle w:val="Normal"/>
        <w:ind w:firstLine="426"/>
        <w:jc w:val="both"/>
        <w:rPr/>
      </w:pPr>
      <w:r>
        <w:rPr>
          <w:sz w:val="24"/>
        </w:rPr>
        <w:t>Они все стояли тут же рядом, эти девятнадцать человек, – все парни, как на подбор, беглые матросы королевского фло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сли бы меня поддержали, я дал бы им отпор! – доба</w:t>
        <w:softHyphen/>
        <w:t>вил хлебник, оглядываясь по сторо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поддержим тебя, Томас! – закричали матросы и ры</w:t>
        <w:softHyphen/>
        <w:t>баки. – Нет сил больше терпеть от королевских чиновников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где Соломинка? – кричали другие. – Соломинка, а что же этот твой парень с камнями?! Где же Соломинка? Или он только и умеет, что сочинять песн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Джек вынырнул уже из-за дома, держа в руках свой большой, красивый лу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так сильно натянул тетиву, что все четыре пальца его посинели, а стрела высоко взвилась в воздух. Потревоженный лук потом еще долго гудел в его ру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эту-то стрелу и нашли на дороге передовые из отряда Роберта Белнэпа, ехавшего творить суд и расправу над бунтов</w:t>
        <w:softHyphen/>
        <w:t>щи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Лондоне уже в середине мая стало известно, что вторичная перепись населения в Эссексе проходит с трудом. А в селении Фоббинг, близ Брентвуда, уполномоченные, сдавшие налог, за</w:t>
        <w:softHyphen/>
        <w:t>явили комиссару, сэру Томасу Бэмптону, что они собрали всё, что могли, и больше господа не получат ни фартин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вный судья суда Общих Тяжб был готов к тому, что ему придется выехать в Эссекс. Удивительно, до чего мужики бес</w:t>
        <w:softHyphen/>
        <w:t>смысленно действуют! И в семьдесят шестом году, и в семьдесят седьмом, и в семьдесят девятом они тоже пытались противо</w:t>
        <w:softHyphen/>
        <w:t>стоять королевским чиновникам. В каждом селе всегда находятся зачинщики, готовые мутить народ. Однако достаточно их захва</w:t>
        <w:softHyphen/>
        <w:t>тить и поступить с ними построже, как остальные становятся тише воды и ниже травы.</w:t>
      </w:r>
    </w:p>
    <w:p>
      <w:pPr>
        <w:pStyle w:val="Normal"/>
        <w:ind w:firstLine="426"/>
        <w:jc w:val="both"/>
        <w:rPr/>
      </w:pPr>
      <w:r>
        <w:rPr>
          <w:sz w:val="24"/>
        </w:rPr>
        <w:t>Никто не считал волнения среди мужиков делом серьезным. И если сэр Роберт Белнэп поторопился сейчас выехать в Брентвуд, то только из чувства личной приязни к Ричарду Гелзу, магистру ордена госпитальеров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 xml:space="preserve"> и королевскому казначею.</w:t>
      </w:r>
    </w:p>
    <w:p>
      <w:pPr>
        <w:pStyle w:val="Normal"/>
        <w:ind w:firstLine="426"/>
        <w:jc w:val="both"/>
        <w:rPr/>
      </w:pPr>
      <w:r>
        <w:rPr>
          <w:sz w:val="24"/>
        </w:rPr>
        <w:t>Несмотря на предупреждения друзей, Гелз через подставных лиц снова взял на откуп королевский налог совместно с Джоном Лэгом и лордом Лэтимером. Если мужики будут долго арта</w:t>
        <w:softHyphen/>
        <w:t>читься, эти трое людей, вместо того чтобы заработать на сделке порядочный куш, пожалуй, еще могут потерять свои собственные деньг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быв в Брентвуд и посовещавшись с комиссаром, сэр Роберт Белнэп выяснил новые обстоятельства событий в Фоббин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ерявшие совесть мужики, вместо того чтобы помогать королевским чиновникам в их действиях, избили королевского счетчика и обратили в бегство страж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ло того, они послали в соседние села – Кэррингэм и Сэмфорд – наказ, чтобы и там мужики поступали так же.</w:t>
      </w:r>
    </w:p>
    <w:p>
      <w:pPr>
        <w:pStyle w:val="Normal"/>
        <w:ind w:firstLine="426"/>
        <w:jc w:val="both"/>
        <w:rPr/>
      </w:pPr>
      <w:r>
        <w:rPr>
          <w:sz w:val="24"/>
        </w:rPr>
        <w:t>Роберт Белнэп распорядился вызвать в Брентвуд из Фоббинга сотских и старшин к двенадцати часам дня 30 мая, а так</w:t>
        <w:softHyphen/>
        <w:t>же под стражей доставить главных буянов, имена которых были переписаны самим пострадавшим – счетчиком Гэлом Прист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глядывая из окна огромного холла собравшихся во дворе мужиков, сэр Роберт Белнэп в гневе покачив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провождать арестованных должны были бы стражники, находящиеся на службе у Фоббингской сотни, а эти олухи-рыба</w:t>
        <w:softHyphen/>
        <w:t>ки сами вооружились луками и дубинками и в таком зазорном виде явились во двор к шерифу. И у всех у них такие разбой</w:t>
        <w:softHyphen/>
        <w:t>ничьи лица, что даже вблизи трудно различить, кто из них аре</w:t>
        <w:softHyphen/>
        <w:t>стант, а кто конвойный.</w:t>
      </w:r>
    </w:p>
    <w:p>
      <w:pPr>
        <w:pStyle w:val="Normal"/>
        <w:ind w:firstLine="426"/>
        <w:jc w:val="both"/>
        <w:rPr/>
      </w:pPr>
      <w:r>
        <w:rPr>
          <w:sz w:val="24"/>
        </w:rPr>
        <w:t>«Раз, два, три, четыре, – считал сэр Роберт. – Четверо из уполномоченных явились с луками. Хорошо, но почему же тогда вон у того высокого (а он уже несомненно арестант) тоже подо</w:t>
        <w:softHyphen/>
        <w:t>зрительно оттопыривается одежда? Да и незачем им всем так оживленно переговариваться между собой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эр Роберт Белнэп вспомнил стрелу, найденную на доро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гда он посмеялся над замечанием своего пис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верить бабьим приметам, то нам следует вернуться в Лондон, сэр, – сказал клерк, – ибо туда указывает острие стрелы!</w:t>
      </w:r>
    </w:p>
    <w:p>
      <w:pPr>
        <w:pStyle w:val="Normal"/>
        <w:ind w:firstLine="426"/>
        <w:jc w:val="both"/>
        <w:rPr/>
      </w:pPr>
      <w:r>
        <w:rPr>
          <w:sz w:val="24"/>
        </w:rPr>
        <w:t>Судья не верил бабьим приметам. Но он уже не смеялся. В гневе сжав кулаки, он расхаживал по хол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человек не подобрал своей стрелы, оброненной на доро</w:t>
        <w:softHyphen/>
        <w:t>ге, это означало, что у него имеются еще другие – про зап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крыв двери в сени, сэр Роберт Белнэп распорядился вы</w:t>
        <w:softHyphen/>
        <w:t>звать брентвудских скупщиков рыбы и старшин рыб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полагал их нарядить присяжными для следствия и суда над мятежными мужиками. Они постоянно имели дела с Фоббингом и знали тамошних людей как свои пять пальцев.</w:t>
      </w:r>
    </w:p>
    <w:p>
      <w:pPr>
        <w:pStyle w:val="Normal"/>
        <w:ind w:firstLine="426"/>
        <w:jc w:val="both"/>
        <w:rPr/>
      </w:pPr>
      <w:r>
        <w:rPr>
          <w:sz w:val="24"/>
        </w:rPr>
        <w:t>Джек Строу тоже был одним из числа тех самых вилланов, что подняли руку на королевского чиновника, но старшина не получил приказа доставить его в Брентву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случилось, возможно, потому, что счетчик мог не знать Джека по имени, а может быть, он пропустил его по оплошн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Джек сам тотчас же вслед за фоббингцами отправил</w:t>
        <w:softHyphen/>
        <w:t>ся в Брентвуд, а с ним – еще сорок три челове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шли, уже нисколько не таясь и не пряча под одеждой ни луков, ни дубинок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отряд проходил мимо Сэмфордской рощи, ему навстре</w:t>
        <w:softHyphen/>
        <w:t>чу с пригорка, громко крича, размахивая серпами и палками и пудами обваливая красную глину, сбежали вниз кэррингэмцы и сэмфордцы.</w:t>
      </w:r>
    </w:p>
    <w:p>
      <w:pPr>
        <w:pStyle w:val="Normal"/>
        <w:ind w:firstLine="426"/>
        <w:jc w:val="both"/>
        <w:rPr/>
      </w:pPr>
      <w:r>
        <w:rPr>
          <w:sz w:val="24"/>
        </w:rPr>
        <w:t>Дальше в полном порядке на дорогу вышли Литльфильдская и Кольриджская сотни. Если с соседними деревнями фоббингские ребята могли еще как-нибудь сговориться, то уже людей из этих сел они раньше не видели даже в глаза.</w:t>
      </w:r>
    </w:p>
    <w:p>
      <w:pPr>
        <w:pStyle w:val="Normal"/>
        <w:ind w:firstLine="426"/>
        <w:jc w:val="both"/>
        <w:rPr/>
      </w:pPr>
      <w:r>
        <w:rPr>
          <w:sz w:val="24"/>
        </w:rPr>
        <w:t>И, однако, по всему пути, вплоть до самого Брентвуда, мужи</w:t>
        <w:softHyphen/>
        <w:t>ки поднимались, как по сигна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 этом нет ничего удивительного, – думал Джек, шагая впереди своих людей. – Народ полон ненависти и отчаяния. А если железо раскалено добела, то, в каком бы ты месте ни прикоснулся к нему деревянной палкой, всюду вспыхнет огонь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всех членов комиссии, добивавшихся строгой расправы над негодными мужиками из Фоббинга, в живых остался только сам судья – сэр Роберт Белнэп.</w:t>
      </w:r>
    </w:p>
    <w:p>
      <w:pPr>
        <w:pStyle w:val="Normal"/>
        <w:ind w:firstLine="426"/>
        <w:jc w:val="both"/>
        <w:rPr/>
      </w:pPr>
      <w:r>
        <w:rPr>
          <w:sz w:val="24"/>
        </w:rPr>
        <w:t>Вначале вилланы в количестве нескольких сот человек окру</w:t>
        <w:softHyphen/>
        <w:t>жили дом, где он укрывался, и заставили его поклясться на евангелии, что он никогда больше не станет заниматься неправедными дел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Судить мужиков за то, что они отказываются дважды вно</w:t>
        <w:softHyphen/>
        <w:t>сить один и тот же налог, может только человек, желающий зла своему королю и своему королевст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эр Роберт должен был еще им пообещать в дальнейшем быть их честным советчиком во всех их мужицких дел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задумали, уничтожив сперва всех врагов королевства, установить в стране порядок и твердый мир и избрать молодому королю новых советчиков. Те люди, что окружают его сейчас, опаснее диких кабанов и вол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эр Роберт Белнэп дал требуемую клятву, но и не подумал ее держаться, а той же ночью тайно ускакал в Лонд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то из остальных членов комиссии – судей, писцов и при</w:t>
        <w:softHyphen/>
        <w:t>сяжных – мужики никого не оставили в жив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иная с 31 мая и до 8 июня мужики шли, почти не оста</w:t>
        <w:softHyphen/>
        <w:t>навливаясь. Можно сказать, что вот здесь, в Амфордском лесу, был сделан первый настоящий при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в изнеможении повалился на землю. Ему нужно было еще столковаться с Эйбелем Кэром из Кента о том, кого бы послать навстречу Уоту Тайлеру с его лесовиками, но сейчас он не смог бы вымолвить ни с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ек отлично слышал шаги Кэра и чувствовал на себе его взгляд и все-таки не открыл гл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йбель постоял подле него несколько минут, а потом пошел прочь, ступая тихо, как женщина. Таким утомленным повстанцы своего Соломинку еще никогда не ви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, пожалуй, это была не усталость. Джек проделал путь не больше других, а тяжелые сундуки с пергаментами вытаскивали даже такие старики, как Биль Перкинс и Джон Тендер. Вот нога, правда, плохо заживала, но не в этом было дело. Дело не в ноге и не в усталости – Джеку сейчас необходимо подумать обо всем на свободе. Время от времени ему нужно было оставать</w:t>
        <w:softHyphen/>
        <w:t>ся наедине с самим собой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лег лицом в траву. Она так же пропахла дымом и гарью, как и его руки, и одежда, и волосы. Если глянуть вдоль дороги, над ней заметно стоит низкий синий дымок. А с высокого сторо</w:t>
        <w:softHyphen/>
        <w:t>жевого вяза даже днем можно разглядеть зарево над Стэдфордским и Когесхольским аббатствами. Еще дальше, как свеча, пы</w:t>
        <w:softHyphen/>
        <w:t>лал Крессинг.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 разгромили это великолепное поместье, не пожалев ни прекрасных сукон, ни парчи, ни кружев, ни других драгоцен</w:t>
        <w:softHyphen/>
        <w:t>ностей и украшений магистра госпитальеров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и бросали в огонь тонкой резьбы шкатулки, сделанные чужеземными мастерами из слоновой кости. Вслед за ними ле</w:t>
        <w:softHyphen/>
        <w:t>тели меха, плащи, кружева, шитые золотом плат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ничего из этих вещей они не брали себе, точно это было имущество зачумленного и они боялись распространить заразу.</w:t>
      </w:r>
    </w:p>
    <w:p>
      <w:pPr>
        <w:pStyle w:val="Normal"/>
        <w:ind w:firstLine="426"/>
        <w:jc w:val="both"/>
        <w:rPr/>
      </w:pPr>
      <w:r>
        <w:rPr>
          <w:sz w:val="24"/>
        </w:rPr>
        <w:t>Натолкнувшись на бочки с кларетом и мальвазией, мужики, конечно, не отказались испробовать господского вина, но не это</w:t>
        <w:softHyphen/>
        <w:t>го они искали в подвалах.</w:t>
      </w:r>
    </w:p>
    <w:p>
      <w:pPr>
        <w:pStyle w:val="Normal"/>
        <w:ind w:firstLine="426"/>
        <w:jc w:val="both"/>
        <w:rPr/>
      </w:pPr>
      <w:r>
        <w:rPr>
          <w:sz w:val="24"/>
        </w:rPr>
        <w:t>Наверх были выброшены сундуки со свитками пергаментов. Каждая буква этих документов утверждала беззаконие, каждая огромная печать закрепляла насилие и рабств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жек вспомнил, как горел </w:t>
      </w:r>
      <w:r>
        <w:rPr>
          <w:sz w:val="24"/>
          <w:lang w:val="en-US"/>
        </w:rPr>
        <w:t>custumal</w:t>
      </w:r>
      <w:r>
        <w:rPr>
          <w:sz w:val="24"/>
        </w:rPr>
        <w:t xml:space="preserve"> – писцовая книга ма</w:t>
        <w:softHyphen/>
        <w:t>гистра, в которой были записаны оброки и повинности его дер</w:t>
        <w:softHyphen/>
        <w:t>жателей – вилланов. Как ни сладко пели господа о том, что к старым обычаям уже нет возврата, однако, когда им нужно было, они возвращались к этим обычаям! Поэтому-то и книгу повинностей магистр держал запертой за семью железными зам</w:t>
        <w:softHyphen/>
        <w:t>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А как ей не хотелось гореть! Пергамент, словно человек, кор</w:t>
        <w:softHyphen/>
        <w:t>чился в огне; расплавленный воск печатей злобно шипел; свитки, как живые, приподнимались над костром, вставали дыбом, и му</w:t>
        <w:softHyphen/>
        <w:t>жики с криком заталкивали их палками обрат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все было правильно. Так оно и должно было случи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Господа отлично умели разговаривать на французском язы</w:t>
        <w:softHyphen/>
        <w:t>ке, на нем же составляли письма и документы, а в церквах слу</w:t>
        <w:softHyphen/>
        <w:t>шали латинские проповеди, в которых мужики не разбирали ни слова. Они мало интересовались мужицкими поговорками и по</w:t>
        <w:softHyphen/>
        <w:t>словицами. А между тем некоторые из них господам не мешало бы знать!</w:t>
      </w:r>
    </w:p>
    <w:p>
      <w:pPr>
        <w:pStyle w:val="Normal"/>
        <w:ind w:firstLine="426"/>
        <w:jc w:val="both"/>
        <w:rPr/>
      </w:pPr>
      <w:r>
        <w:rPr>
          <w:sz w:val="24"/>
        </w:rPr>
        <w:t>«Не сгибай чрезмерно кочерги, потому что, разогнувшись, она тебя же хлопнет по лбу», «Не руби сук, на котором сидишь», «Не бросай грязи в колодец, который дает тебе воду», «Не раз</w:t>
        <w:softHyphen/>
        <w:t>води под собою огня»,</w:t>
      </w:r>
      <w:r>
        <w:rPr>
          <w:sz w:val="24"/>
          <w:lang w:val="en-US"/>
        </w:rPr>
        <w:t xml:space="preserve"> </w:t>
      </w:r>
      <w:r>
        <w:rPr>
          <w:sz w:val="24"/>
        </w:rPr>
        <w:t>– и много еще других пословиц следовало бы знать господам.</w:t>
      </w:r>
    </w:p>
    <w:p>
      <w:pPr>
        <w:pStyle w:val="Normal"/>
        <w:ind w:firstLine="426"/>
        <w:jc w:val="both"/>
        <w:rPr/>
      </w:pPr>
      <w:r>
        <w:rPr>
          <w:sz w:val="24"/>
        </w:rPr>
        <w:t>А они в течение сотен лет бросали грязь в колодцы, откуда сами черпали воду, без устали рубили сук, на котором сидели, а что касается кочерги, то они ее перегнули до отказа, и, разогнувшись, она ударила по ним же, и притом с такой силой, что они не скоро придут в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ерь господа в ужасе бегут перед мужицкими полчищами кто куда – кто в Лондон, кто в северные графства, но их всюду достанет рука правосудия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правильно! Нужно убивать всех сеньоров, архиепископов, епископов, приоров и богатых приходских священников! Нужно уничтожать пергаменты и податные книги, а заодно и тех людей, которые их составляю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ужно поскорее добраться до короля и потребовать смерти Саймона Сэдбери, Ричарда Гелза, лорда Лэтимера, купца Лайонса и других врагов королев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за это придется взяться не одним только эссексцам. Не</w:t>
        <w:softHyphen/>
        <w:t>обходимо, чтобы вся Англия поднялась, как один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жек повернулся на бок и взглянул на дорогу. Мимо проходили все новые и новые отряды. Многие сотни несли перед собой свои старые, рваные сотские знамена. А некоторые уже изготовили себе но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За короля Ричарда и общины!» – было вышито на них раз</w:t>
        <w:softHyphen/>
        <w:t>ноцветными шел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первый случай, что грамота пришла на помощь про</w:t>
        <w:softHyphen/>
        <w:t>стому мужику. И это был первый случай, когда бархат и шелка послужили ему на польз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усть будут благословенны женщины, которые искололи себе пальцы, вышивая эти святые слова!»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йбель, – сказал Джек, увидев Кэра, – ты сегодня же должен перебраться через Темзу в Кент, а мы будем про</w:t>
        <w:softHyphen/>
        <w:t>двигаться дальше по этой дороге. Уот Тайлер бродит где-то в этих местах со своими ребятами. Если бы лес не был так силь</w:t>
        <w:softHyphen/>
        <w:t>но потревожен, я мог бы тебе точно сказать, где он сейчас на</w:t>
        <w:softHyphen/>
        <w:t>ходится.</w:t>
      </w:r>
    </w:p>
    <w:p>
      <w:pPr>
        <w:pStyle w:val="Normal"/>
        <w:ind w:firstLine="426"/>
        <w:jc w:val="both"/>
        <w:rPr/>
      </w:pPr>
      <w:r>
        <w:rPr>
          <w:sz w:val="24"/>
        </w:rPr>
        <w:t>Этой же ночью они сошлись с Уотом Тайлером. Дэртфордец привел с собой около четырехсот человек. Вслед за ним двигался Джон Фокс с тремя десятками отборных луч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утром пришли вести из Кента, Сэффолька, Норфолька и Гердфордш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бросали дома, жен и детей, оставляли невыпряжен</w:t>
        <w:softHyphen/>
        <w:t>ных быков на полях – и все это было правильно, потому что все они шли за одно общее д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енте поднялись не одни только мужики – с ними шли ученики и подмастерья. Один город Гревзенд выслал свыше трехсот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Уот Тайлер выехал на пригорок на гнедой лошади Джона Фокса, несколько тысяч человек закричали ему привет</w:t>
        <w:softHyphen/>
        <w:t>ствие, и это было как гром, грянувший с июньского не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т же было решено отрядить для него знаменосца, который бы сопровождал его всюду в пу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эртфордец объезжал ряды повстанцев, и когда некоторые из людей, стыдясь своих грязных ног или разорванной одежды, отступали назад, он тотчас же подмечал это своими зоркими се</w:t>
        <w:softHyphen/>
        <w:t>рыми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-эй, куда, паренек? – кричал он. – Мы сейчас делаем черную работу, не надевать же нам воскресного платья! Нам необходимо сейчас прополоть наш огород и вырвать долой кон</w:t>
        <w:softHyphen/>
        <w:t>ский щавель, белену и чертополох, заглушающие наши всходы... Правильно ли я говорю, ребята?</w:t>
      </w:r>
    </w:p>
    <w:p>
      <w:pPr>
        <w:pStyle w:val="Normal"/>
        <w:ind w:firstLine="426"/>
        <w:jc w:val="both"/>
        <w:rPr/>
      </w:pPr>
      <w:r>
        <w:rPr>
          <w:sz w:val="24"/>
        </w:rPr>
        <w:t>И все снова кричали от радости, бросали в воздух шапки и поднимали над головами вилы, луки и косы – кто что имел.</w:t>
      </w:r>
    </w:p>
    <w:p>
      <w:pPr>
        <w:pStyle w:val="Normal"/>
        <w:ind w:firstLine="426"/>
        <w:jc w:val="both"/>
        <w:rPr/>
      </w:pPr>
      <w:r>
        <w:rPr>
          <w:sz w:val="24"/>
        </w:rPr>
        <w:t>А бедняки, которые всю жизнь считали себя хуже последнего скота, уже не стыдясь, выходили вперед и, обтерев губы, цело</w:t>
        <w:softHyphen/>
        <w:t>вались со своим вождем. И для каждого он находил приветствие и ободряющее сло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Джека поразило другое.</w:t>
      </w:r>
    </w:p>
    <w:p>
      <w:pPr>
        <w:pStyle w:val="Normal"/>
        <w:ind w:firstLine="426"/>
        <w:jc w:val="both"/>
        <w:rPr/>
      </w:pPr>
      <w:r>
        <w:rPr>
          <w:sz w:val="24"/>
        </w:rPr>
        <w:t>Поговорив с людьми из местностей близ Лина, Портсмута и Бристоля, Уот в задумчивости отъехал в сторон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847340" cy="2026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ом, подняв руку, он дал знак, что хочет говорить со все</w:t>
        <w:softHyphen/>
        <w:t>ми, но за шумом никто ничего не мог услыш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Тогда молодой паренек, выбранный ему в знаменосцы, сам, как видно, из пастухов, протрубил в свой рожок, и все поверну</w:t>
        <w:softHyphen/>
        <w:t>лись в одну сторон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атья! – крикнул Уот Тайлер. – Если здесь есть люди из мест близ Лина, Портсмута или Бристоля, пусть они все немедленно отойдут в сторо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лпе началась суматоха, но он терпеливо ждал, пока все исполнят его приказа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народ в порядке расположился полукругом: сэррийцы – с сэррийцами, эссексцы – с эссексцами, гердфордширцы – с гердфордширцам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правую руку от Уота, как он и велел, стали мужики, ры</w:t>
        <w:softHyphen/>
        <w:t>баки, матросы и ремесленники из мест, соседних с Пятью Пор</w:t>
        <w:softHyphen/>
        <w:t>т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атья! – сказал Тайлер, проезжая мимо них. – Скажите мне: для чего мы, как один человек, поднялись, оставив дома, жен, детей и некормленую скотин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короля и общины! – крикнули все в один голо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! – повторил Тайлер громко. – За короля и общины! И за королевство! Запомните это хорошенько! Может быть, из</w:t>
        <w:softHyphen/>
        <w:t>менникам – лордам и епископам – подобает оставлять незащи</w:t>
        <w:softHyphen/>
        <w:t>щенными берега нашей страны и отправляться в Кастилию до</w:t>
        <w:softHyphen/>
        <w:t>бывать себе славу, а Ланкастеру – корону. Мне сказали, что здесь есть люди из Гревзенда. Пусть они расскажут, что случи</w:t>
        <w:softHyphen/>
        <w:t>лось прошлой вес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гда выступил вперед ремесленный подмастерье. Бедняга, приседая, обеими руками придерживал свою длинную рубаху, потому что под ней у него даже не было штан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ошлой весной в Темзу зашли каталонцы и напали на наш город, – сказал он запинаясь. – Мы бы его отстояли, но у ремесленников ведь нет оружия. А из лордов никто не пришел нам на помощ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вот, видите! – сказал Тайлер. – Ты хочешь еще что-нибудь добавить, малый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наш цех приняли одного виллана. На днях уже будет год, как он работает у нас. Однако на той неделе в Гревзенд прискакал его сеньор и потребовал с города за него триста фун</w:t>
        <w:softHyphen/>
        <w:t>тов серебра выкуп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о! – сказал Тайлер. – У него губа не дура, у этого сеньор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т человек мог из серебра вырезать розу так, что лепе</w:t>
        <w:softHyphen/>
        <w:t>сток отделялся от лепестка. А господин стянул ему руки ремнем, и он должен был бежать за его седлом, как скотина. Он повез его в замок Рочест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? – сказал Тайлер, хмурясь и улыбая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выскочили на улицу и бросали в рыцаря, камнями и грязыа – сказал подмастерье, – а потом испугались и пореши</w:t>
        <w:softHyphen/>
        <w:t>ли идти с вами. Но с нами не одни подмастерья или ученики – из Гревзенда всего пошло триста сорок человек! Мы порешили держаться все вмест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хорошо порешили, – заметил предводитель, хлопая парня по плечу. – Только смотрите, чтобы больше вы уже не пугались!.. Так вот, братья! – сказал он, поворачиваясь к жителям береговой полосы. – Все, кто живет не дальше как за восемь миль от берега, должны вернуться по домам! Стыдно нам будет, если чужеземцы ворвутся в нашу страну, нападут и раз</w:t>
        <w:softHyphen/>
        <w:t>грабят наши жилищ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толпе пошел ропот, и Уот несколько минут стоял ожид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слышали, что я сказал? – повторил он, трогая ло</w:t>
        <w:softHyphen/>
        <w:t>шадку.</w:t>
      </w:r>
    </w:p>
    <w:p>
      <w:pPr>
        <w:pStyle w:val="Normal"/>
        <w:ind w:firstLine="426"/>
        <w:jc w:val="both"/>
        <w:rPr/>
      </w:pPr>
      <w:r>
        <w:rPr>
          <w:sz w:val="24"/>
        </w:rPr>
        <w:t>И вот эти люди, которые без устали шли шесть, семь и восемь дней, чтобы присоединиться к эссексцам, повернулись и стали без ропота собираться в обратный путь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вр – серебряная французская мон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ечение нескольких столетий Англия неоднократно подвергалась нападениям с мор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1380 году каталонские пираты заплыли в Темзу и сожгли и раз</w:t>
        <w:softHyphen/>
        <w:t>грабили город Гревзен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ярий – здесь, светелк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в – крепостной, находящийся в более тяжелой зависимости, чем, например, виллан.</w:t>
      </w:r>
    </w:p>
  </w:footnote>
  <w:footnote w:id="7">
    <w:p>
      <w:pPr>
        <w:pStyle w:val="Normal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'Приор аббатства – настоятель в мужском католическом монастыре.</w:t>
      </w:r>
    </w:p>
    <w:p>
      <w:pPr>
        <w:pStyle w:val="Normal"/>
        <w:ind w:firstLine="426"/>
        <w:jc w:val="both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игольдер – свободный крестьянин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ая болезнь – падучая болезнь, эпилепс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нетабль – в Англии высшая административная власть в графств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лата Шахматной доски – высшее финансовое учреждение в средневековой Англии. Название происходит от столов, стоявших в палате и покрытых клетчатым сукном, напоминавшим поверхность шахматной доск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т – мелкая монета, имевшая хождение в Англии в средние век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Лендлорд – крупный землевладелец, не ведущий сам хозяйства в своем поместье, а сдающий землю в аренду фермерам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зял у короля подать на откуп – система сбора налога, состоявшая в том, что так называемый откупщик, уплачивая в казну определенную сумму, получал от государственной власти право собирать налог с населения в свою польз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XIV веке и позже высокопоставленные лица занимались спекуляцией стертой от долгого хождения монетой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истр ордена госпитальеров – глава одного из духовно-рыцарских орденов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ссинг принадлежал, магистру госпитальеров Ричарду Гелзу.</w:t>
      </w:r>
    </w:p>
  </w:footnote>
</w:footnotes>
</file>

<file path=word/settings.xml><?xml version="1.0" encoding="utf-8"?>
<w:settings xmlns:w="http://schemas.openxmlformats.org/wordprocessingml/2006/main">
  <w:zoom w:percent="2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9:16:00Z</dcterms:created>
  <dc:creator>asu</dc:creator>
  <dc:description/>
  <dc:language>en-US</dc:language>
  <cp:lastModifiedBy>supervisor</cp:lastModifiedBy>
  <dcterms:modified xsi:type="dcterms:W3CDTF">2003-03-08T19:16:00Z</dcterms:modified>
  <cp:revision>2</cp:revision>
  <dc:subject/>
  <dc:title>ЧАСТЬ IV ТИЗ</dc:title>
</cp:coreProperties>
</file>